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27 Septembre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3 Octobre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40</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8-931 LE RECHAUFFEMENT CLIMATIQUE EST-IL CAUSE PAR L'HOMM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35</w:t>
      </w:r>
      <w:r>
        <w:rPr>
          <w:b/>
        </w:rPr>
        <w:tab/>
        <w:tab/>
        <w:tab/>
        <w:tab/>
        <w:tab/>
        <w:tab/>
      </w:r>
    </w:p>
    <w:p>
      <w:pPr>
        <w:pStyle w:val="Normal"/>
        <w:keepNext w:val="true"/>
        <w:keepLines/>
        <w:ind w:left="17" w:hanging="0"/>
        <w:rPr>
          <w:b/>
          <w:b/>
        </w:rPr>
      </w:pPr>
      <w:r>
        <w:rPr>
          <w:b/>
          <w:lang w:val="en-US" w:eastAsia="en-US"/>
        </w:rPr>
        <w:t>LA FAMILLE WEAS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8-931 LE RECHAUFFEMENT CLIMATIQUE EST-IL CAUSE PAR L'HOMME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FOOT 2 RUE S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0</w:t>
      </w:r>
      <w:r>
        <w:rPr>
          <w:b/>
        </w:rPr>
        <w:tab/>
        <w:tab/>
        <w:tab/>
        <w:tab/>
        <w:tab/>
        <w:tab/>
      </w:r>
    </w:p>
    <w:p>
      <w:pPr>
        <w:pStyle w:val="Normal"/>
        <w:keepNext w:val="true"/>
        <w:keepLines/>
        <w:ind w:left="17" w:hanging="0"/>
        <w:rPr>
          <w:b/>
          <w:b/>
        </w:rPr>
      </w:pPr>
      <w:r>
        <w:rPr>
          <w:b/>
          <w:lang w:val="en-US" w:eastAsia="en-US"/>
        </w:rPr>
        <w:t>NINJAG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LA MALEDICTION DU TEMPLE MAYA </w:t>
      </w:r>
    </w:p>
    <w:p>
      <w:pPr>
        <w:pStyle w:val="Normal"/>
        <w:rPr/>
      </w:pPr>
      <w:r>
        <w:rPr/>
        <w:t xml:space="preserve">                                                                                                                                                   </w:t>
      </w:r>
      <w:r>
        <w:rPr/>
        <w:t xml:space="preserve">Trois frères et soeurs, Sadie, Noah et Dudley, font une excursion dans la jungle du parc à thème « Hidden Temple » où travaille Kirk Fogg en tant que guide. Noah, fasciné par les légendes du Temple Caché, se demande s'il pourrait l'explorer à l'intérieur, au grand désagrément de Sadie. Noah et Dudley vont dans une zone d'accès restreint où semble être l'entrée secrète. Sadie essaie de les arrêter, mais accidentellement, elle marche sur la trappe qui les envoie dans le templ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5</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DEVIS ET ORDRE DE REPARATION DU GARAGISTE : DES DOCUMENTS ESSENTIEL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DANS LA COUR </w:t>
      </w:r>
    </w:p>
    <w:p>
      <w:pPr>
        <w:pStyle w:val="Normal"/>
        <w:rPr/>
      </w:pPr>
      <w:r>
        <w:rPr/>
        <w:t xml:space="preserve">                                                                                                                                                   </w:t>
      </w:r>
      <w:r>
        <w:rPr/>
        <w:t>Un film de Pierre Salvadori</w:t>
        <w:br/>
        <w:t>Avec Catherine Deneuve, Gustave Kervern</w:t>
        <w:br/>
        <w:br/>
        <w:t xml:space="preserve">Antoine est musicien. A quarante ans, il décide brusquement de mettre fin à sa carrière. Après quelques jours d'errance, il se fait embaucher comme gardien d'immeuble. Jeune retraitée, Mathilde découvre une inquiétante fissure sur le mur de son salon. Peu à peu, son angoisse grandit pour se transformer en panique : et si l'immeuble s'effondrait... Tout doucement, Antoine se prend d'amitié pour cette femme qu'il craint de voir sombrer vers la folie. Entre dérapages et inquiétudes, tous deux forment un tandem maladroit, drolatique et solidaire qui les aidera, peut-être, à traverser cette mauvaise pass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BUNGALOW 21 </w:t>
      </w:r>
    </w:p>
    <w:p>
      <w:pPr>
        <w:pStyle w:val="Normal"/>
        <w:rPr/>
      </w:pPr>
      <w:r>
        <w:rPr/>
        <w:t xml:space="preserve">                                                                                                                                                   </w:t>
      </w:r>
      <w:r>
        <w:rPr/>
        <w:t>Production : Pomme Production et Kiosco</w:t>
        <w:br/>
        <w:t>Auteur : Éric-Emmanuel Schmitt, sur une idée originale de Benjamin Castaldi</w:t>
        <w:br/>
        <w:t>Mise en scène : Jérémie Lippmann</w:t>
        <w:br/>
        <w:t>Réalisation : Ybao Benedetti</w:t>
        <w:br/>
        <w:t>Avec Mathide Seigner, Emmanuelle Seigner, Michael Cohen, Vincent Winterhalter, Clément Moreau et Benjamin Jaouen.</w:t>
        <w:br/>
        <w:t>Capté les 12 et 13 janvier 2024 au Théâtre de la Madeleine</w:t>
        <w:br/>
        <w:br/>
        <w:t>Beverly Hills Hotel, Los Angeles, 1960... Découvrez les secrets du bungalow 21.</w:t>
        <w:br/>
        <w:br/>
        <w:t>En 1960, deux couples mythiques séjournent au Beverly Hills Hotel, à Los Angeles. Dans le bungalow 20 logent Simone Signoret et Yves Montand : ils s’aiment, ils sont beaux, encore jeunes, pleins de vie, au faîte de leur gloire. Mais Marilyn Monroe, installée dans le bungalow voisin, est une femme irrésistible dont le couple avec l’écrivain Arthur Miller bat de l’aile. La vie de quatre personnes va voler en éclats…</w:t>
        <w:br/>
        <w:t>Aucune des deux femmes ne se remettra vraiment de cette histoire, et chacun va entrer dans le doute.</w:t>
        <w:br/>
        <w:br/>
        <w:t xml:space="preserve">Une histoire ordinaire, d’amour, d’orgueil, d’adultère, de mauvaise foi et de pardon, avec des êtres extraordinaires. D’après une idée de Benjamin Castaldi, le petit-fils de Simone Signoret, Éric-Emmanuel Schmitt compose une pièce intense et sensible qui met quatre figures de l’histoire du cinéma aux prises avec leurs désirs contrariés, leurs fragilités, leur humanité. Bungalow 21 offre le portrait saisissant de deux femmes attachantes, aussi célèbres que meurtri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5</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M POKORA</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ation: Julien Faustino</w:t>
        <w:br/>
        <w:t>Mise en scène: Julien Mairesse</w:t>
        <w:br/>
        <w:br/>
        <w:t>A la fois chanteur, producteur, danseur et acteur, ça ne fait aucun doute : M. Pokora est un showman. En attestent toutes les plus grandes salles du pays, qu'il continue de remplir, année après année. L'artiste réitère aujourd'hui un nouveau coup d'éclat, sur la scène de Basique, le Concert. Matt s'est révélé au grand public par le petit écran, en gagnant Popstar il y a pile 20 ans. Il gagne Danse avec les stars en 2011... Et, The Voice Kids en 2016, suivi de The Voice en 2017, en tant que coach. Il n'a pas fini footeux comme il se l'imaginait en son jeune temps, mais quel palmarès néanmoins !</w:t>
        <w:br/>
        <w:br/>
        <w:t>Lors du concert, l'artiste de 38 ans vous offre l'occasion de découvrir ou redécouvrir le meilleur de sa discographie, jalonnée par 9 albums studio, dans un condensé d'une heure de ses plus grands succès. Inévitablement, il y interprète les immenses tubes de ses débuts : "Juste une photo de toi" et "Elle me contrôle".  Mais également, les hits de ces deux derniers albums en date : "Les planètes", "Tombé", les récents "Qui on est" et "Parce que c'est toi", du dernier album, Epicentre, paru l'année passée... Une vraie rétrospective donc, car on passe également par "Le Monde", et "Juste un instant", entre autres morceaux marquants de M. Pokora.</w:t>
        <w:br/>
        <w:br/>
        <w:t xml:space="preserve">Pour rendre cet instant magique, Basique, le concert a mis en place un dispositif exceptionnel. Sans même être présents dans la salle, nous serons plongés au cœur d'une expérience live riche en émotions, assis (ou debout !) sur notre canapé. Ainsi, M. Pokora évoluera au sein d'une mise en scène à son image, aussi intense que lumineus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JENIFER</w:t>
      </w:r>
    </w:p>
    <w:p>
      <w:pPr>
        <w:pStyle w:val="Normal"/>
        <w:keepNext w:val="true"/>
        <w:keepLines/>
        <w:ind w:left="17" w:hanging="0"/>
        <w:rPr>
          <w:b/>
          <w:b/>
        </w:rPr>
      </w:pPr>
      <w:r>
        <w:rPr>
          <w:b/>
          <w:lang w:val="en-US" w:eastAsia="en-US"/>
        </w:rPr>
        <w:t>(reprise)</w:t>
      </w:r>
    </w:p>
    <w:p>
      <w:pPr>
        <w:pStyle w:val="Normal"/>
        <w:rPr/>
      </w:pPr>
      <w:r>
        <w:rPr/>
        <w:t xml:space="preserve">                                                                                                                                                   </w:t>
      </w:r>
      <w:r>
        <w:rPr/>
        <w:t xml:space="preserve">Voilà plus de vingt ans que Jenifer accompagne le public avec sa pop ensoleillée, entrainante et entêtante. Pour "Basique, le concert", " tout est mis en oeuvre pour laisser de la place à la musique", se réjouit la chanteuse. Pour l'artiste, la scène représente l'endroit où elle se sent le mieux, "là où j'ai la capacité de partager des sentiments". Accompagnée du directeur musical de ses dernière tournées et d'une dizaine de musiciens soigneusement choisis, Jenifer prend possession de la scène pour livrer une performance spontanée et sincère. Elle interprète ses plus grands tubes comme "Ma révolution", "Au Soleil", ou encore "J'attends l'amour" mais aussi les titres de son dernier album avec notamment "Sauve qui aime ", "Est-ce que tu danses" et "Mélancol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STYLETO EN CONCERT A CANNES </w:t>
      </w:r>
    </w:p>
    <w:p>
      <w:pPr>
        <w:pStyle w:val="Normal"/>
        <w:keepNext w:val="true"/>
        <w:keepLines/>
        <w:ind w:left="17" w:hanging="0"/>
        <w:rPr>
          <w:b/>
          <w:b/>
        </w:rPr>
      </w:pPr>
      <w:r>
        <w:rPr>
          <w:b/>
          <w:lang w:val="en-US" w:eastAsia="en-US"/>
        </w:rPr>
        <w:t>(reprise)</w:t>
      </w:r>
    </w:p>
    <w:p>
      <w:pPr>
        <w:pStyle w:val="Normal"/>
        <w:rPr/>
      </w:pPr>
      <w:r>
        <w:rPr/>
        <w:t xml:space="preserve">                                                                                                                                                   </w:t>
      </w:r>
      <w:r>
        <w:rPr/>
        <w:t>Réalisation : Tristan Carné</w:t>
        <w:br/>
        <w:t>Production : KIOSCO.MAX</w:t>
        <w:br/>
        <w:t>Direction de la photographie : Frédéric Dorieux</w:t>
        <w:br/>
        <w:br/>
        <w:t xml:space="preserve">Nommée en tant que Révélation féminine aux Victoires de la Musique 2025, Styleto s’est arrêtée sur le plateau Pantiero à l’occasion du Festival de Cannes. L’artiste en tournée y a livré un concert sensible, porté par son charisme et sa voix singulière. Une escale cannoise pour une artiste en pleine ascension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HOLLYWOOD GALA </w:t>
      </w:r>
    </w:p>
    <w:p>
      <w:pPr>
        <w:pStyle w:val="Normal"/>
        <w:keepNext w:val="true"/>
        <w:keepLines/>
        <w:ind w:left="17" w:hanging="0"/>
        <w:rPr>
          <w:b/>
          <w:b/>
        </w:rPr>
      </w:pPr>
      <w:r>
        <w:rPr>
          <w:b/>
          <w:lang w:val="en-US" w:eastAsia="en-US"/>
        </w:rPr>
        <w:t>(reprise)</w:t>
      </w:r>
    </w:p>
    <w:p>
      <w:pPr>
        <w:pStyle w:val="Normal"/>
        <w:rPr/>
      </w:pPr>
      <w:r>
        <w:rPr/>
        <w:t xml:space="preserve">                                                                                                                                                   </w:t>
      </w:r>
      <w:r>
        <w:rPr/>
        <w:t>Production: DR Koncerthuset (Copenhagen Concert Hall), en coproduction avec EuroArts Music International</w:t>
        <w:br/>
        <w:t>Réalisation: Lars C.Bruun</w:t>
        <w:br/>
        <w:br/>
        <w:t xml:space="preserve">L’Orchestre symphonique national du Danemark déroule le tapis rouge pour un gala scintillant à Hollywood avec un feu d’artifice musical des meilleurs films hollywoodiens tels que Bodyguard, Titanic, Pirates des Caraïbes, Moulin Rouge et The Hunger Games. Des plus grands drames sur l’amour et la jalousie jusqu’aux voyages les plus sauvages et aux voitures les plus rapides du monde – assaisonnés de meurtres et de gangsters. La soirée comprend également une section spéciale dédiée aux meilleures musiques des films les plus emblématiques et oscarisés. </w:t>
        <w:br/>
        <w:br/>
        <w:t>Au programme :</w:t>
        <w:br/>
        <w:t>Superman : Superman March - John Williams</w:t>
        <w:br/>
        <w:t xml:space="preserve">Wonder Woman : Themyscira - Hans Zimmer </w:t>
        <w:br/>
        <w:t xml:space="preserve">The Bodyguard : I Will Always Love You - Dolly Parton </w:t>
        <w:br/>
        <w:t>Moulin Rouge : Nature Boy - Eden Ahbez</w:t>
        <w:br/>
        <w:t xml:space="preserve">Braveheart : For the Love of a Princess - James Horner </w:t>
        <w:br/>
        <w:t xml:space="preserve">Pirates of the Caribbean : Dead Man‘s Chest, He‘s a Pirate, Davy Jones - Hans Zimmer &amp; Klaus Badelt </w:t>
        <w:br/>
        <w:t>Gladiator : Now We Are Free - Hans Zimmer</w:t>
        <w:br/>
        <w:t>E.T. : Flying Theme - John Williams</w:t>
        <w:br/>
        <w:t xml:space="preserve">Titanic : My Heart Will Go On - James Horner </w:t>
        <w:br/>
        <w:t>Butch Cassidy and the Sundance Kid : Raindrops Keep Falling on my Head - Burt Bacharach &amp; Hall David</w:t>
        <w:br/>
        <w:t>The Umbrellas of Cherbourg : I Will Wait for You - Michel Legrand</w:t>
        <w:br/>
        <w:t>Alfie : Main - Burt Bacharach &amp; Hal David</w:t>
        <w:br/>
        <w:t>Harriet : Stand Up - Joshuah Brian Campbell &amp; Cynthia Erivo</w:t>
        <w:br/>
        <w:t>A Star Is Born : Shallow - Lady Gaga</w:t>
        <w:br/>
        <w:t>Jurassic Park : Welcome to Jurassic Park - John Williams</w:t>
        <w:br/>
        <w:t>The Hunger Games : Mockingjay, The Hanging Tree - James Newton Howard</w:t>
        <w:br/>
        <w:t>Moulin Rouge : Come What May - David Baerweld</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HE QUEEN SHOW</w:t>
      </w:r>
    </w:p>
    <w:p>
      <w:pPr>
        <w:pStyle w:val="Normal"/>
        <w:rPr/>
      </w:pPr>
      <w:r>
        <w:rPr/>
        <w:t xml:space="preserve">                                                                                                                                                   </w:t>
      </w:r>
      <w:r>
        <w:rPr/>
        <w:t>Présenté par : Nathalie Hayter, Adrien Gavazzi</w:t>
        <w:br/>
        <w:br/>
        <w:t>Votre émission musicale entièrement en live en Provence-Alpes-Côte d'Azur</w:t>
        <w:br/>
        <w:br/>
        <w:t xml:space="preserve">The Queen Show, est un groupe composé de 4 musiciens et d'une chanteuse lyrique. Ils reprennent les grands standards du groupe Queen, avec une interprétation tout à fait personnelle, teintée d'émo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forêt amazonienne ? S10, 1128</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35</w:t>
      </w:r>
      <w:r>
        <w:rPr>
          <w:b/>
        </w:rPr>
        <w:tab/>
        <w:tab/>
        <w:tab/>
        <w:tab/>
        <w:tab/>
        <w:tab/>
      </w:r>
    </w:p>
    <w:p>
      <w:pPr>
        <w:pStyle w:val="Normal"/>
        <w:keepNext w:val="true"/>
        <w:keepLines/>
        <w:ind w:left="17" w:hanging="0"/>
        <w:rPr>
          <w:b/>
          <w:b/>
        </w:rPr>
      </w:pPr>
      <w:r>
        <w:rPr>
          <w:b/>
          <w:lang w:val="en-US" w:eastAsia="en-US"/>
        </w:rPr>
        <w:t>LA FAMILLE WEAS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ission inf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forêt amazonienne ? S10, 1128</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35</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APOLLINE ET GAETAN</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 xml:space="preserve">LA COMPIL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20</w:t>
      </w:r>
      <w:r>
        <w:rPr>
          <w:b/>
        </w:rPr>
        <w:tab/>
        <w:tab/>
        <w:tab/>
        <w:tab/>
        <w:tab/>
        <w:tab/>
      </w:r>
    </w:p>
    <w:p>
      <w:pPr>
        <w:pStyle w:val="Normal"/>
        <w:keepNext w:val="true"/>
        <w:keepLines/>
        <w:ind w:left="17" w:hanging="0"/>
        <w:rPr>
          <w:b/>
          <w:b/>
        </w:rPr>
      </w:pPr>
      <w:r>
        <w:rPr>
          <w:b/>
          <w:lang w:val="en-US" w:eastAsia="en-US"/>
        </w:rPr>
        <w:t xml:space="preserve">LA COMPIL OKOO 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5</w:t>
      </w:r>
      <w:r>
        <w:rPr>
          <w:b/>
        </w:rPr>
        <w:tab/>
        <w:tab/>
        <w:tab/>
        <w:tab/>
        <w:tab/>
        <w:tab/>
      </w:r>
    </w:p>
    <w:p>
      <w:pPr>
        <w:pStyle w:val="Normal"/>
        <w:keepNext w:val="true"/>
        <w:keepLines/>
        <w:ind w:left="17" w:hanging="0"/>
        <w:rPr>
          <w:b/>
          <w:b/>
        </w:rPr>
      </w:pPr>
      <w:r>
        <w:rPr>
          <w:b/>
          <w:lang w:val="en-US" w:eastAsia="en-US"/>
        </w:rPr>
        <w:t xml:space="preserve">GALAXYMPHONY : THE FINAL ODYSSEY </w:t>
      </w:r>
    </w:p>
    <w:p>
      <w:pPr>
        <w:pStyle w:val="Normal"/>
        <w:keepNext w:val="true"/>
        <w:keepLines/>
        <w:ind w:left="17" w:hanging="0"/>
        <w:rPr>
          <w:b/>
          <w:b/>
        </w:rPr>
      </w:pPr>
      <w:r>
        <w:rPr>
          <w:b/>
          <w:lang w:val="en-US" w:eastAsia="en-US"/>
        </w:rPr>
        <w:t>(reprise)</w:t>
      </w:r>
    </w:p>
    <w:p>
      <w:pPr>
        <w:pStyle w:val="Normal"/>
        <w:rPr/>
      </w:pPr>
      <w:r>
        <w:rPr/>
        <w:t xml:space="preserve">                                                                                                                                                   </w:t>
      </w:r>
      <w:r>
        <w:rPr/>
        <w:t>Réalisation : Karsten Andersen</w:t>
        <w:br/>
        <w:t>Production : DR Koncerthuset (Copenhagen Concert Hall)</w:t>
        <w:br/>
        <w:br/>
        <w:t xml:space="preserve">Le Danish National Symphony Orchestra, sous la direction Christian Schumann, reprend à Copenhague les plus grandes musiques de films de science-fiction. </w:t>
        <w:br/>
        <w:t>L'Orchestre symphonique de DR brise la barrière du son et vous emmène dans les galaxies, dans un espace entre réalité et fantaisie, avec les bandes originales de Star Wars, The Mandalorian, Star Trek, Dune et bien d'autres encore.</w:t>
        <w:br/>
        <w:t>Rejoignez l'orchestre pour le troisième et dernier voyage symphonique à travers les univers musicaux et les galaxies cinématographiques, jusqu'aux astéroïdes les plus éloignés, puis de retour sur Terr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TROUBLES ANORMAUX DU VOISINAGE : QUE DIT LA LOI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HER TRESOR </w:t>
      </w:r>
    </w:p>
    <w:p>
      <w:pPr>
        <w:pStyle w:val="Normal"/>
        <w:rPr/>
      </w:pPr>
      <w:r>
        <w:rPr/>
        <w:t xml:space="preserve">                                                                                                                                                   </w:t>
      </w:r>
      <w:r>
        <w:rPr/>
        <w:t>Une pièce de Francis Veber</w:t>
        <w:br/>
        <w:t>Avec Gérard Jugnot, Alexandra Vandernoot, Michèle Garcia, Éric Le Roch, Philippe Beglia, Irina Ninova, Claude Brécourt</w:t>
        <w:br/>
        <w:br/>
        <w:t xml:space="preserve">Comment exister aux yeux des autres quand on est chômeur de longue date et qu'on n'a pas un centime à la banque ? Avoir un contrôle fiscal. C'est la stratégie absurde que François Pignon décide d'employer. Comment parviendra t-il à entrainer un contrôleur fiscal dans son jeu et quels avantages tirera t-il de cette fraude imaginaire ? Une comédie dont la morale est que ce n'est pas le fait d'être riche qui compte, mais le fait que les autres vous croient rich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UNE JOURNÉE AVEC JACQUES BREL </w:t>
      </w:r>
    </w:p>
    <w:p>
      <w:pPr>
        <w:pStyle w:val="Normal"/>
        <w:rPr/>
      </w:pPr>
      <w:r>
        <w:rPr/>
        <w:t xml:space="preserve">                                                                                                                                                   </w:t>
      </w:r>
      <w:r>
        <w:rPr/>
        <w:t>Une émission musicale proposée par Simone et Raymond Productions</w:t>
        <w:br/>
        <w:t>Productrice : Stéphanie Elbaz</w:t>
        <w:br/>
        <w:t>Avec la participation de France 3 Hauts-de-France et de France Télévisions</w:t>
        <w:br/>
        <w:t>Réalisée par Gautier &amp; Leduc</w:t>
        <w:br/>
        <w:t>Ecrite par Stéphanie Elbaz</w:t>
        <w:br/>
        <w:br/>
        <w:t>Sous la direction artistique de Gaëtan Roussel</w:t>
        <w:br/>
        <w:br/>
        <w:t xml:space="preserve">Avec : </w:t>
        <w:br/>
        <w:t>Alain Souchon, Thomas Dutronc, Louane, Kad Merad, Imany, Adamo, Enrico Macias, Dave, Mentissa, Stephan Eicher, Abd Al Malik, Camille Lellouche, Aurélie Saada, Lio, Sofiane Pamart, Louise Attaque, Santa, Elodie Frégé, Charlie Winston, France Brel...</w:t>
        <w:br/>
        <w:br/>
        <w:t xml:space="preserve">Plus d'une vingtaine d'artistes se réunissent pour célébrer Brel, le temps d'une journée. </w:t>
        <w:br/>
        <w:t xml:space="preserve">Ils ont tous un point commun : sans Jacques Brel, ils ne seraient pas devenus les artistes qu’ils sont aujourd’hui. </w:t>
        <w:br/>
        <w:t>En solo ou en duo, ils reprennent, sous la direction de Gaëtan Roussel, dans des lieux sublimes ou inattendus de ces villes qui ont accueilli le Grand Jacques, ces chansons cultes qu’ils aiment et qui racontent la fragilité de l’homme, l’importance de l’amour et de l’amitié, l’urgence de vivre.</w:t>
        <w:br/>
        <w:br/>
        <w:t xml:space="preserve">De Bruxelles, la ville natale de Jacques Brel, à Roubaix, celle qui a accueilli son dernier concert, en passant par Paris où il a connu la gloire ou encore Amsterdam qu’il a immortalisée, tous reprennent son répertoire. </w:t>
        <w:br/>
        <w:t xml:space="preserve">Des rencontres inattendues et des pépites inoubliables comme  « Ne me quitte pas » de Kad Mérad. Thomas Dutronc et ses amis qui chantent « Vesoul » dont ces paroles « T’as voulu voir Dutronc et on a vu Dutronc ». </w:t>
        <w:br/>
        <w:br/>
        <w:t xml:space="preserve">Nous serons en plein cœur des brocantes de Bruxelles avec la famille Souchon, sur la plage du Portel où Sofiane Pamart et son piano nous ont donné rendez-vous pour une séquence pleine de poésie, ou encore sur les canaux d’Amsterdam où Elodie Frégé va interpréter pour la première fois « Amsterdam » en mêlant français et anglais avec Charlie Winston. </w:t>
        <w:br/>
        <w:t>Quelques pépites à découvrir comme la reprise de « Ces gens-là » par Abd Al Malik, du « Prochain amour » par Louane, de « If you go away » par Imany.</w:t>
        <w:br/>
        <w:br/>
        <w:t>Une journée pour se rappeler l’importance de Jacques Brel dans la carrière de ces artistes.</w:t>
        <w:br/>
        <w:br/>
        <w:t xml:space="preserve">À Bruxelles, Gaetan Roussel a également la chance d’être accueilli par France Brel, la fille de Jacques. </w:t>
        <w:br/>
        <w:t>À l’occasion de cette journée, elle nous raconte son père, l’artiste mais aussi l’homme et nous apprend des histoires inédites.</w:t>
        <w:br/>
        <w:t>On découvre entre autres que la fameuse chanson « Amsterdam », au succès planétaire, titre repris maintes fois y compris par David Bowie, est un joli hasard. Son père voulait écrire une chanson sur un port de Belgique mais « Dans le port de Zébruges » ne marchait pas. C’est ainsi qu’est née la mythique chanson « Amsterdam ».</w:t>
        <w:br/>
        <w:t>France Brel nous conduit aussi jusqu’à Adamo, ami proche de Jacques.</w:t>
        <w:br/>
        <w:br/>
        <w:t xml:space="preserve">Une émission pour réentendre ces chansons qui nous accompagnent depuis tant d’anné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30</w:t>
      </w:r>
      <w:r>
        <w:rPr>
          <w:b/>
        </w:rPr>
        <w:tab/>
        <w:tab/>
        <w:tab/>
        <w:tab/>
        <w:tab/>
        <w:tab/>
      </w:r>
    </w:p>
    <w:p>
      <w:pPr>
        <w:pStyle w:val="Normal"/>
        <w:keepNext w:val="true"/>
        <w:keepLines/>
        <w:ind w:left="17" w:hanging="0"/>
        <w:rPr>
          <w:b/>
          <w:b/>
        </w:rPr>
      </w:pPr>
      <w:r>
        <w:rPr>
          <w:b/>
          <w:lang w:val="en-US" w:eastAsia="en-US"/>
        </w:rPr>
        <w:t xml:space="preserve">Magazine Hebdo Basiqu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L'ENLEVEMENT AU SERAIL </w:t>
      </w:r>
    </w:p>
    <w:p>
      <w:pPr>
        <w:pStyle w:val="Normal"/>
        <w:keepNext w:val="true"/>
        <w:keepLines/>
        <w:ind w:left="17" w:hanging="0"/>
        <w:rPr>
          <w:b/>
          <w:b/>
        </w:rPr>
      </w:pPr>
      <w:r>
        <w:rPr>
          <w:b/>
          <w:lang w:val="en-US" w:eastAsia="en-US"/>
        </w:rPr>
        <w:t>(reprise)</w:t>
      </w:r>
    </w:p>
    <w:p>
      <w:pPr>
        <w:pStyle w:val="Normal"/>
        <w:rPr/>
      </w:pPr>
      <w:r>
        <w:rPr/>
        <w:t xml:space="preserve">                                                                                                                                                   </w:t>
      </w:r>
      <w:r>
        <w:rPr/>
        <w:t xml:space="preserve">Filmé à l’Opéra Royal du Château de Versailles en mai 2024 </w:t>
        <w:br/>
        <w:t>Réalisation Colin Laurent</w:t>
        <w:br/>
        <w:t xml:space="preserve">Production Camera Lucida </w:t>
        <w:br/>
        <w:br/>
        <w:t>Mise en scène Michel Fau</w:t>
        <w:br/>
        <w:t>Direction musicale Gaétan Jarry</w:t>
        <w:br/>
        <w:t>Musique Wolfgang Amadeus Mozart</w:t>
        <w:br/>
        <w:t>Livret Johann Gottlieb Stephanie</w:t>
        <w:br/>
        <w:br/>
        <w:t>Orchestre et Chœurs de l’Opéra Royal</w:t>
        <w:br/>
        <w:t>Constance Florie Valiquette, soprano</w:t>
        <w:br/>
        <w:t>Belmont Mathias Vidal, ténor</w:t>
        <w:br/>
        <w:t>Osmin Nicolas Brooymanns</w:t>
        <w:br/>
        <w:t>Blonde Gwendoline Blondeel, soprano</w:t>
        <w:br/>
        <w:t>Pédrille Enguerrand de Hys, ténor</w:t>
        <w:br/>
        <w:br/>
        <w:t>L'Opéra de Paris a longtemps exigé que toutes les œuvres soient chantées en français, une pratique oubliée qui a pourtant duré jusqu'au milieu du XXème siècle. Dans un souci d’accessibilité de l’art lyrique, l’Opéra Royal de Versailles reprend cette tradition, et après « La Flûte Enchantée » fait revivre la version française de « L’enlèvement au sérail ».</w:t>
        <w:br/>
        <w:br/>
        <w:t>« L'Enlèvement au sérail » est dans la tradition de l’opéra-comique, un « singspiel », c’est-à-dire un opéra qui alterne entre des chants et de longs dialogues parlés. Le proposer en version française évite les ruptures entre parties chantées et parlées et permet ainsi de garder une fluidité dramatique.</w:t>
        <w:br/>
        <w:br/>
        <w:t>L'histoire se déroule dans un harem en Turquie ottomane. Belmonte, un noble espagnol, vient sauver sa bien-aimée Constanze, retenue prisonnière dans le sérail du pacha Selim avec sa servante Blonde et le valet Pédrille. Après diverses péripéties, Belmonte parvient à libérer Constanze et les autres, grâce à la clémence du pacha Selim qui renonce à se venger.</w:t>
        <w:br/>
        <w:br/>
        <w:t xml:space="preserve">C’est Michel Fau qui connait son Molière comme son Mozart par cœur qui met en scène le spectacle. Il se distribue le rôle parlé du Pacha, un Pacha pas si cruel et qui saura sacrifier son amour pour le bonheur de Constance. </w:t>
        <w:br/>
        <w:br/>
        <w:t>Puisque c’est une « turquerie », Michel Fau installe un orient fantasmé fait de toiles peintes, de costumes colorés mais aussi des décors modulés, des ombres chinoises et même des tapis volants. La mise en scène joue avec les codes du théâtre populaires pour recréer l’esprit du « singspiel ».</w:t>
        <w:br/>
        <w:br/>
        <w:t xml:space="preserve">Pour ce voyage vers l’Orient qui parle français, l’Opéra Royal a réuni un plateau homogène et cent pour cent francophone, qui sait passer du « parler » au « chanter » avec une jolie aisance. L’homme de théâtre Michel Fau, a tenu à installer une vraie direction d’acteurs, et faciliter au mieux la compréhension de l’action. </w:t>
        <w:br/>
        <w:br/>
        <w:t>Cette théâtralité assumée, elle est aussi dans la fosse avec l’Orchestre de l’Opéra Royal dirigé par Gaétan Jarry qui sait se montrer subtil dans les accompagnements des airs et plus présent dans les moments orchestraux ou de changements de décors.</w:t>
        <w:br/>
        <w:br/>
        <w:t xml:space="preserve">Mozart en français dans l’écrin de l’Opéra Royal, n’en déplaise aux puristes, offre une nouvelle accessibilité à l’opéra que relaie France Télévisions dans un souci commun d’ouvrir le grand répertoire à to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LES CLEFS DE L'ORCHESTRE DE JEAN-FRANCOIS ZYGEL - LES PORTES DU ROMANTISME </w:t>
      </w:r>
    </w:p>
    <w:p>
      <w:pPr>
        <w:pStyle w:val="Normal"/>
        <w:keepNext w:val="true"/>
        <w:keepLines/>
        <w:ind w:left="17" w:hanging="0"/>
        <w:rPr>
          <w:b/>
          <w:b/>
        </w:rPr>
      </w:pPr>
      <w:r>
        <w:rPr>
          <w:b/>
          <w:lang w:val="en-US" w:eastAsia="en-US"/>
        </w:rPr>
        <w:t>(reprise)</w:t>
      </w:r>
    </w:p>
    <w:p>
      <w:pPr>
        <w:pStyle w:val="Normal"/>
        <w:rPr/>
      </w:pPr>
      <w:r>
        <w:rPr/>
        <w:t xml:space="preserve">                                                                                                                                                   </w:t>
      </w:r>
      <w:r>
        <w:rPr/>
        <w:t>Réalisation : Jean-Pierre Loisil</w:t>
        <w:br/>
        <w:t>Production : Camera Lucida, France TV Radio France</w:t>
        <w:br/>
        <w:t>Filmé en octobre 2024 à l’auditorium de Radio France</w:t>
        <w:br/>
        <w:br/>
        <w:t>Dans cette nouvelle Clef de l’orchestre, c'est un courant musical tout entier que le pianiste compositeur Jean-François Zygel explore en compagnie des musiciens de l'Orchestre philharmonique de Radio France : le romantisme.</w:t>
        <w:br/>
        <w:br/>
        <w:t>Célébration de la nature, violents contrastes de sentiments, histoires tragiques ou fantastiques, Franz Schubert, Carl Maria von Weber et Felix Mendelssohn nous ouvrent grand les portes du romantisme avec ces trois chefs-d’œuvre qui auront autant marqué leurs premiers auditeurs que l’histoire de la musique. Ensemble, ils fondent les bases du romantisme musical européen, chacun apportant sa couleur particulière à cette nouvelle esthétique qui dominera le XIXe siècle.</w:t>
        <w:br/>
        <w:br/>
        <w:t xml:space="preserve">Grâce aux explications et aux exemples de Jean-François Zygel, laissez enfin s’exprimer le héros romantique qui est en vous ! </w:t>
        <w:br/>
        <w:br/>
        <w:t>Au programme :</w:t>
        <w:br/>
        <w:t>Carl Maria von Weber - Le Freischütz, ouverture (1821)</w:t>
        <w:br/>
        <w:t>Félix Mendelssohn - Les Hébrides (1832)</w:t>
        <w:br/>
        <w:t xml:space="preserve">Franz Schubert / Hector Berlioz - Le Roi des Aulnes </w:t>
        <w:br/>
        <w:t>(composé par Schubert en 1815 et orchestré par Berlioz en 1860).</w:t>
        <w:br/>
        <w:br/>
        <w:t xml:space="preserve">Avec l’Orchestre philharmonique de Radio France dirigé par Anthony Hermus et le baryton Jérôme Boutill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Y A-T-IL DES INONDATIONS ? S9.107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Educatrice de chien pour aveugle</w:t>
      </w:r>
    </w:p>
    <w:p>
      <w:pPr>
        <w:pStyle w:val="Normal"/>
        <w:rPr/>
      </w:pPr>
      <w:r>
        <w:rPr/>
        <w:t xml:space="preserve">                                                                                                                                                   </w:t>
      </w:r>
      <w:r>
        <w:rPr/>
        <w:t xml:space="preserve">Curieux du métier de la maman de son camarade, Bernard l'interroge  : "éducatrice de chien pour aveugle". Alors ça !... Qu'est-ce que c'est exactement ? Suivez la formation d'un chien qui rendra son maître heureux... et plus indépendant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Y A-T-IL DES INONDATIONS ? S9.1073</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5</w:t>
      </w:r>
      <w:r>
        <w:rPr>
          <w:b/>
        </w:rPr>
        <w:tab/>
        <w:tab/>
        <w:tab/>
        <w:tab/>
        <w:tab/>
        <w:tab/>
      </w:r>
    </w:p>
    <w:p>
      <w:pPr>
        <w:pStyle w:val="Normal"/>
        <w:keepNext w:val="true"/>
        <w:keepLines/>
        <w:ind w:left="17" w:hanging="0"/>
        <w:rPr>
          <w:b/>
          <w:b/>
        </w:rPr>
      </w:pPr>
      <w:r>
        <w:rPr>
          <w:b/>
          <w:lang w:val="en-US" w:eastAsia="en-US"/>
        </w:rPr>
        <w:t>IL ETAIT UNE FOIS LA VIE</w:t>
      </w:r>
    </w:p>
    <w:p>
      <w:pPr>
        <w:pStyle w:val="Normal"/>
        <w:keepNext w:val="true"/>
        <w:keepLines/>
        <w:ind w:left="17" w:hanging="0"/>
        <w:rPr>
          <w:b/>
          <w:b/>
        </w:rPr>
      </w:pPr>
      <w:r>
        <w:rPr>
          <w:b/>
          <w:lang w:val="en-US" w:eastAsia="en-US"/>
        </w:rPr>
        <w:t>(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Herboriste</w:t>
      </w:r>
    </w:p>
    <w:p>
      <w:pPr>
        <w:pStyle w:val="Normal"/>
        <w:rPr/>
      </w:pPr>
      <w:r>
        <w:rPr/>
        <w:t xml:space="preserve">                                                                                                                                                   </w:t>
      </w:r>
      <w:r>
        <w:rPr/>
        <w:t xml:space="preserve">Curieux du métier de la maman de son camarade, Bernard l'interroge  : "herboriste". Excellent ! Mais euh... c'est quoi exactement ? Découvrez avec cette super maman l'extraordinaire pouvoir guérisseur des plant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Y A-T-IL DES INONDATIONS ? S9.1073</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S4.8 INONDATIONS : POURQUOI L'EAU MON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LIKE M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 xml:space="preserve">LES MATERNELLES XXL </w:t>
      </w:r>
    </w:p>
    <w:p>
      <w:pPr>
        <w:pStyle w:val="Normal"/>
        <w:rPr/>
      </w:pPr>
      <w:r>
        <w:rPr/>
        <w:t xml:space="preserve">                                                                                                                                                   </w:t>
      </w:r>
      <w:r>
        <w:rPr/>
        <w:t>Présentation : Marie Portolano et Houssem Loussaief Rédaction en chef : Clélia Dumoulin et Corinne Thebault Réalisateur : Serge Bonafous Production : Jérôme Caza et 2P2L</w:t>
        <w:br/>
        <w:br/>
        <w:t xml:space="preserve">De la périnatalité à l’adolescence, de l’éducation à la vie de famille, aucun sujet n’est tabou dans Les Maternelles XXL, présenté par Marie Portolano avec Houssem Loussaief. Un rendez-vous quotidien qui accompagne avec bienveillance toutes les familles, tout au long de leur parcours, que ce soit pour donner la vie, aider les bébés à bien grandir ou mieux vivre avec les enfants et petits-enfants. Les Maternelles XXL, c’est la maison qui s’agrandit. En passant sur France 4, l’émission iconique ouvre encore plus grand ses portes pour accueillir toutes les générations : jeunes parents, enfants, ados, grands-parents… et toutes les formes de famille. De 19.30 à 21.00, Marie Portolano, accompagnée par Houssem Loussaief et toute la bande, explore la vie de famille sous toutes ses formes : parentalité, enfance, adolescence, grands bouleversements du quotidien, tendances éducatives ou sociétales. Les Maternelles XXL déroule son fil en trois parties distinctes mais complémentaires : La première explore la vie de famille de l’intérieur, à hauteur d’enfants, de parents et de proches, à travers des témoignages incarnés et des expériences du quotidien La deuxième se met au service des parents avec des chroniques pratiques, des conseils d’experts et des tutoriels adaptés aux réalités d’aujourd’hui La troisième élargit le regard en interrogeant la place de la famille dans notre société, ses mutations, ses débats, ses défis. Grâce au tchat en direct, aux vidéos envoyées par les téléspectateurs, aux votes en live et aux défis lancés par le public, le talk devient un programme coconstruit, connecté à son époque, joyeux et toujours sincère. Un talk-show chaleureux, entre témoignages forts, conseils d’experts, décryptages et moments de complicité. La vie de famille, dans tout ce qu’elle a de plus vrai, de plus fort, de plus vivant. Les Maternelles XXL, c'est Le rendez-vous de toutes les famill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ASSURANCE HABITATION : ÊTES-VOUS BIEN COUVERT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PARIS CAPITALE DE LA MODE, 50 ANS DE FASHION WEEK ! </w:t>
      </w:r>
    </w:p>
    <w:p>
      <w:pPr>
        <w:pStyle w:val="Normal"/>
        <w:rPr/>
      </w:pPr>
      <w:r>
        <w:rPr/>
        <w:t xml:space="preserve">                                                                                                                                                   </w:t>
      </w:r>
      <w:r>
        <w:rPr/>
        <w:t>Documentaire produit par Bangumi, avec la participation de France télévisions. 2024.</w:t>
        <w:br/>
        <w:t>Un fim de Loïc Prigent.</w:t>
        <w:br/>
        <w:t xml:space="preserve">L’année 2024 marque l'anniversaire de la semaine de la mode parisienne : 50 ans que ses défilés font rêver le monde entier, que Paris est la capitale de la mode. Loïc Prigent propose un documentaire retraçant un demi-siècle de création et d’évolution de la mode à Paris. Les années 1970, avec l'arrivée d'une nouvelle génération comme Kenzo ou Sonia Rykiel, qui vont changer la donne en simplifiant et démocratisant les collections. Les années 1980 qui voient éclore des personnalités ayant une grande appétence pour le spectacle : Jean Paul Gaultier, Christian Lacroix, Thierry Mugler ou encore Karl Lagerfeld ; le défilé moderne éclot. Les années 1990 connaissent l’arrivée de grands groupes de luxe et la « Fashion Week » parisienne génère des milliards d'euros de revenus. Enfin, des années 2000 à aujourd’hui, l’événement réunit des personnalités, des acteurs aux chanteurs, des sportifs aux influenceurs, en passant par les politiques et les hommes d’affaires. L’avènement des nouveaux moyens de communication et des réseaux sociaux permet alors à ces rendez-vous parisiens d’être accessibles au monde entier. </w:t>
        <w:br/>
        <w:t>Dans ce film, les grands acteurs de la mode, comme Jean Paul Gaultier, Inès de la Fressange, Olivier Rousteing, Daniel Roseberry, Simon Porte Jacquemus, racontent leurs débuts et commentent des défilés historiques. On y découvre ou redécouvre les tenues les plus folles, les défilés les plus délirants, les mannequins légendaires qui ont fait de Paris le centre incontournable de la Mod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JACQUEMUS, LE PRINCE SOLEIL </w:t>
      </w:r>
    </w:p>
    <w:p>
      <w:pPr>
        <w:pStyle w:val="Normal"/>
        <w:rPr/>
      </w:pPr>
      <w:r>
        <w:rPr/>
        <w:t xml:space="preserve">                                                                                                                                                   </w:t>
      </w:r>
      <w:r>
        <w:rPr/>
        <w:t>Documentaire coproduit par Bangumi/Deralf, avec la participation de France Télévisions. 2023.</w:t>
        <w:br/>
        <w:t>Un film de Loïc Prigent.</w:t>
        <w:br/>
        <w:t xml:space="preserve">A seulement 34 ans, Simon Porte Jacquemus est le fondateur et le directeur artistique de sa marque éponyme, Jacquemus. Deux fois par an, les images de ses défilés inondent les magazines et les réseaux sociaux. Un chemin rose à travers des champs de lavande, des mannequins qui émergent d'une colline de blé, une procession qui descend lentement d'une montagne de sel en Camargue… Le 26 juin 2023, Simon Porte Jacquemus présentait sa nouvelle collection et réalisait encore une fois un des plus beaux coups de communication : défiler à Versailles. Loïc Prigent, qui le filme depuis ses premiers pas dans la mode, propose un véritable portrait de Simon Porte Jacquemus. À travers dix ans d'archives, il retrace son parcours, permet de découvrir les épreuves que le jeune homme a dû surmonter pour devenir un grand créateur et le suit avec son équipe dans la dernière ligne droite avant Versailles : les premières ébauches, les essayages, les répétitions et les doutes, l'arrivée des célébrités fans de la marque telles que Victoria et David Beckham, Eva Longoria et Monica Bellucc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30</w:t>
      </w:r>
      <w:r>
        <w:rPr>
          <w:b/>
        </w:rPr>
        <w:tab/>
        <w:tab/>
        <w:tab/>
        <w:tab/>
        <w:tab/>
        <w:tab/>
      </w:r>
    </w:p>
    <w:p>
      <w:pPr>
        <w:pStyle w:val="Normal"/>
        <w:keepNext w:val="true"/>
        <w:keepLines/>
        <w:ind w:left="17" w:hanging="0"/>
        <w:rPr>
          <w:b/>
          <w:b/>
        </w:rPr>
      </w:pPr>
      <w:r>
        <w:rPr>
          <w:b/>
          <w:lang w:val="en-US" w:eastAsia="en-US"/>
        </w:rPr>
        <w:t xml:space="preserve">ET DIEU CREA BARBIE </w:t>
      </w:r>
    </w:p>
    <w:p>
      <w:pPr>
        <w:pStyle w:val="Normal"/>
        <w:rPr/>
      </w:pPr>
      <w:r>
        <w:rPr/>
        <w:t xml:space="preserve">                                                                                                                                                   </w:t>
      </w:r>
      <w:r>
        <w:rPr/>
        <w:t>Documentaire produit par Banguimi/France Télévisions. 2023.</w:t>
        <w:br/>
        <w:t>Un film de Julie Delettre et Gabriel Garcia.</w:t>
        <w:br/>
        <w:t>Réalisation image : Julie Lazare</w:t>
        <w:br/>
        <w:t>Producteur : Laurent Bon.</w:t>
        <w:br/>
        <w:t>Producteur éditorial : Julien Beau.</w:t>
        <w:br/>
        <w:t xml:space="preserve">Bien plus qu'un simple jouet, Barbie est un personnage emblématique de notre culture, ses mensurations improbables en ont fait un succès planétaire mais elles ont aussi provoqué de multiples polémiques : les féministes ont attaqué son image stéréotypée de la femme, les parents l'accusent de dévoyer leurs enfants. A travers les témoignages de personnalités -Nicky Doll, Zahia, Lio, Frédérique Bel, Olivier Rousteing, Arielle Dombasle-, ce film retrace l'histoire du jouet le plus célèbre au monde et son impact sur la société. Comment le fabricant a-t-il pioché dans la culture populaire pour façonner un mythe ? Et comment, échappant de la main de son créateur, Barbie est-elle devenue une icône pop autonome ? Plus de soixante ans après sa naissance, Barbie reste une figure dans l'air du temp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DEUX HOMMES ET UNE FEMME </w:t>
      </w:r>
    </w:p>
    <w:p>
      <w:pPr>
        <w:pStyle w:val="Normal"/>
        <w:keepNext w:val="true"/>
        <w:keepLines/>
        <w:ind w:left="17" w:hanging="0"/>
        <w:rPr>
          <w:b/>
          <w:b/>
        </w:rPr>
      </w:pPr>
      <w:r>
        <w:rPr>
          <w:b/>
          <w:lang w:val="en-US" w:eastAsia="en-US"/>
        </w:rPr>
        <w:t>A L’OPÉRA DE TOURS</w:t>
      </w:r>
    </w:p>
    <w:p>
      <w:pPr>
        <w:pStyle w:val="Normal"/>
        <w:rPr/>
      </w:pPr>
      <w:r>
        <w:rPr/>
        <w:t xml:space="preserve">                                                                                                                                                   </w:t>
      </w:r>
      <w:r>
        <w:rPr/>
        <w:t>Productions Prismédia Production / Opéra de Tour</w:t>
        <w:br/>
        <w:t>Mise en scène: Vincent Boussard</w:t>
        <w:br/>
        <w:t>Réalisation : Colin Laurent</w:t>
        <w:br/>
        <w:br/>
        <w:t>Avec: Patrizia Ciofi (Rita), Léo Vermot-Desroches (Pepe),  Dietrich Henschel (Gasparo), Alessia Bitri (La figurante)</w:t>
        <w:br/>
        <w:br/>
        <w:t xml:space="preserve">Dans cette courte comédie, qui rappelle les intermèdes bouffons italiens, il ne s'agit pas de se battre pour obtenir la main de la femme aimée… mais de s'en débarrasser ! Rita règne d'une main de fer sur son auberge, n'hésitant pas à battre son époux Peppe au besoin. Lorsque Gasparo, son premier mari supposé mort, fait son entrée, les deux hommes entrent dans une compétition absurde afin de la quitter le plus vite possible. C'est sans compter la vigilance de Rita, qui rappellera qu'elle a toujours son mot à dire. Les costumes de Christian Lacroix sublimeront cette œuvre follement amusan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0</w:t>
      </w:r>
      <w:r>
        <w:rPr>
          <w:b/>
        </w:rPr>
        <w:tab/>
        <w:tab/>
        <w:tab/>
        <w:tab/>
        <w:tab/>
        <w:tab/>
      </w:r>
    </w:p>
    <w:p>
      <w:pPr>
        <w:pStyle w:val="Normal"/>
        <w:keepNext w:val="true"/>
        <w:keepLines/>
        <w:ind w:left="17" w:hanging="0"/>
        <w:rPr>
          <w:b/>
          <w:b/>
        </w:rPr>
      </w:pPr>
      <w:r>
        <w:rPr>
          <w:b/>
          <w:lang w:val="en-US" w:eastAsia="en-US"/>
        </w:rPr>
        <w:t xml:space="preserve">-M- ET THIBAULT CAUVIN - L'HEURE MIROIR </w:t>
      </w:r>
    </w:p>
    <w:p>
      <w:pPr>
        <w:pStyle w:val="Normal"/>
        <w:keepNext w:val="true"/>
        <w:keepLines/>
        <w:ind w:left="17" w:hanging="0"/>
        <w:rPr>
          <w:b/>
          <w:b/>
        </w:rPr>
      </w:pPr>
      <w:r>
        <w:rPr>
          <w:b/>
          <w:lang w:val="en-US" w:eastAsia="en-US"/>
        </w:rPr>
        <w:t>(reprise)</w:t>
      </w:r>
    </w:p>
    <w:p>
      <w:pPr>
        <w:pStyle w:val="Normal"/>
        <w:rPr/>
      </w:pPr>
      <w:r>
        <w:rPr/>
        <w:t xml:space="preserve">                                                                                                                                                   </w:t>
      </w:r>
      <w:r>
        <w:rPr/>
        <w:t>Réalisation : Gautier &amp; Leduc</w:t>
        <w:br/>
        <w:t>Coproduction : Morgane Production, Labo M / Wagram Music, Soleil / Sony Music Entertainment, L Productions</w:t>
        <w:br/>
        <w:br/>
        <w:t xml:space="preserve">Thibaut Cauvin et -M- unissent leurs guitares pour créer un projet musical d'une grande beauté. </w:t>
        <w:br/>
        <w:br/>
        <w:t xml:space="preserve">Un voyage instrumental inédit à deux guitares, aux confins du classique et de la pop. Un duo à cœur ouvert, d’une rare complémentarité, guidé par l’authenticité et le goût à créer des univers uniques. </w:t>
        <w:br/>
        <w:br/>
        <w:t xml:space="preserve">Parallèlement à la sortie de leur premier album commun, -M- et Thibaut Cauvin se sont retrouvés sur la scène du Théâtre des Champs Elysées pour y exprimer, en toute complicité, la virtuosité des deux guitares, classique et électr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0</w:t>
      </w:r>
      <w:r>
        <w:rPr>
          <w:b/>
        </w:rPr>
        <w:tab/>
        <w:tab/>
        <w:tab/>
        <w:tab/>
        <w:tab/>
        <w:tab/>
      </w:r>
    </w:p>
    <w:p>
      <w:pPr>
        <w:pStyle w:val="Normal"/>
        <w:keepNext w:val="true"/>
        <w:keepLines/>
        <w:ind w:left="17" w:hanging="0"/>
        <w:rPr>
          <w:b/>
          <w:b/>
        </w:rPr>
      </w:pPr>
      <w:r>
        <w:rPr>
          <w:b/>
          <w:lang w:val="en-US" w:eastAsia="en-US"/>
        </w:rPr>
        <w:t xml:space="preserve">LE GRAND BAZHART </w:t>
      </w:r>
    </w:p>
    <w:p>
      <w:pPr>
        <w:pStyle w:val="Normal"/>
        <w:keepNext w:val="true"/>
        <w:keepLines/>
        <w:ind w:left="17" w:hanging="0"/>
        <w:rPr>
          <w:b/>
          <w:b/>
        </w:rPr>
      </w:pPr>
      <w:r>
        <w:rPr>
          <w:b/>
          <w:lang w:val="en-US" w:eastAsia="en-US"/>
        </w:rPr>
        <w:t>JEAN-PAUL MELLOUET, CYCLO-ROCK DANS LES ABERS</w:t>
      </w:r>
    </w:p>
    <w:p>
      <w:pPr>
        <w:pStyle w:val="Normal"/>
        <w:keepNext w:val="true"/>
        <w:keepLines/>
        <w:ind w:left="17" w:hanging="0"/>
        <w:rPr>
          <w:b/>
          <w:b/>
        </w:rPr>
      </w:pPr>
      <w:r>
        <w:rPr>
          <w:b/>
          <w:lang w:val="en-US" w:eastAsia="en-US"/>
        </w:rPr>
        <w:t>(reprise)</w:t>
      </w:r>
    </w:p>
    <w:p>
      <w:pPr>
        <w:pStyle w:val="Normal"/>
        <w:rPr/>
      </w:pPr>
      <w:r>
        <w:rPr/>
        <w:t xml:space="preserve">                                                                                                                                                   </w:t>
      </w:r>
      <w:r>
        <w:rPr/>
        <w:t>Coproduction : Simone et Raymond Productions / France Télévisions / France 3 Bretagne</w:t>
        <w:br/>
        <w:t>Réalisation : Luc David</w:t>
        <w:br/>
        <w:br/>
        <w:t xml:space="preserve">Direction Lannilis, dans le Pays des Abers sur la côte nord du Finistère. </w:t>
        <w:br/>
        <w:t xml:space="preserve">C’est ici qu’est né le Tro Bro Léon, la plus mythique des courses cyclistes bretonnes créée par Jean-Paul Mellouët il y a 40 ans. En 1984 l’idée géniale de ce graphiste fan de rock est de faire passer le peloton dans des chemins de terre que l’on appelle ici les ribinoù. Aujourd’hui, la petite course qui était organisée par une bande de potes a un succès fou. Chaque printemps elle est suivie par de nombreux téléspectateurs sur France 3 et ça fait 40 ans que ça dure ! Quoi de plus rassembleur que le vélo, sport populaire par excellence ? Alors quand on en parle dans les Abers, tout le monde se presse pour célébrer la petite reine. À commencer par le champion Bernard Hinault, cinq fois vainqueur du Tour de France. Fan du Tro Bro Léon, le rockeur Sanséverino est accro au vélo depuis sa plus tendre enfance. Il veut tâter le terrain pour voir de plus près à quoi ressemble la course qui se prépare. Au programme, la découverte de l’affiche et du parcours qui part de ce lieu merveilleux qu’est Lanillis, rendu mythique par Jane Birkin qui s'y était installée – en cette terre d’accueil du rock depuis toujours. Car c’est dans le Finistère qu’est né Elixir, un des tout premier festival rock français. Cette émission vous fait aussi découvrir un château improbable, des chemins de terre, les fameux ribinoù ou encore une auberge traversée chaque année par des centaines de cyclistes. Insolite ! </w:t>
        <w:br/>
        <w:t xml:space="preserve">Enfin, ce Grand BaZH.art provoquera des rencontres artistiques avec Catherine Simier, la pastelliste des Abers, ou encore le comédien, conteur et metteur en scène Jean-Pierre Gaillard, fondateur du Théâtre en Wrac’h qui traque le vélo dans la poés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GAMI</w:t>
      </w:r>
    </w:p>
    <w:p>
      <w:pPr>
        <w:pStyle w:val="Normal"/>
        <w:rPr/>
      </w:pPr>
      <w:r>
        <w:rPr/>
        <w:t xml:space="preserve">                                                                                                                                                   </w:t>
      </w:r>
      <w:r>
        <w:rPr/>
        <w:t>Présenté par: Adrien Gavazzi, Nathalie Hayter</w:t>
        <w:br/>
        <w:br/>
        <w:t xml:space="preserve">Difficile de résister à la voix envoûtante de Capucine Trotobas, chanteuse, auteure, compositrice et bassiste du groupe Gami. Un trio extrêmement talentueux qui, depuis sa création il y a quatre ans, nous offre un voyage dans l’univers du rock alternatif et du trip-hop. Leur 2ème EP, Step by Step, est sorti en novembre et, tout comme le premier, a reçu les éloges de la crit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ENERGIES FOSSILES ? - S8 947</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Vitrailliste</w:t>
      </w:r>
    </w:p>
    <w:p>
      <w:pPr>
        <w:pStyle w:val="Normal"/>
        <w:rPr/>
      </w:pPr>
      <w:r>
        <w:rPr/>
        <w:t xml:space="preserve">                                                                                                                                                   </w:t>
      </w:r>
      <w:r>
        <w:rPr/>
        <w:t xml:space="preserve">Curieux du métier du papa de son camarade, Bernard l'interroge  : "vitrailliste". Cool ! Mais il fait quoi du coup ? Avec Bernard, découvrez ce métier nécessitant autant de technique que de talent ! Et soyez méticule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ENERGIES FOSSILES ? - S8 94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5</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hauffagiste</w:t>
      </w:r>
    </w:p>
    <w:p>
      <w:pPr>
        <w:pStyle w:val="Normal"/>
        <w:rPr/>
      </w:pPr>
      <w:r>
        <w:rPr/>
        <w:t xml:space="preserve">                                                                                                                                                   </w:t>
      </w:r>
      <w:r>
        <w:rPr/>
        <w:t xml:space="preserve">Curieux du métier du papa de sa camarade, Bernard l'interroge  : "chauffagiste". Génial ! Mais euh... c'est quoi en fait ? On dit stop au froid de l'hiver avec ce papa aussi soucieux de notre confort que de la planèt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ENERGIES FOSSILES ? - S8 94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13. LA DANSE DES GLACIERS</w:t>
      </w:r>
    </w:p>
    <w:p>
      <w:pPr>
        <w:pStyle w:val="Normal"/>
        <w:rPr/>
      </w:pPr>
      <w:r>
        <w:rPr/>
        <w:t xml:space="preserve">                                                                                                                                                   </w:t>
      </w:r>
      <w:r>
        <w:rPr/>
        <w:t>"CTPS" est le nouveau magazine de vulgarisation scientifique destiné à tous les curieux. Depuis leur cabane, nos apprentis scientifiques Max Bird, Cécile Djunga et Matthieu Duméry se penchent sur un thème qui fascine petits et grands.</w:t>
        <w:br/>
        <w:t xml:space="preserve"> Alors qu’il déguste une glace dégoulinante, Mathieu se pose des questions philosophiques. Une glace fond-elle plus rapidement sur un glacier ? Les glaciers abritent 76% de l’eau douce de notre planète. Aujourd'hui, on les associe au dérèglement climatique qui menace leur existence. Mais ils sont beaucoup plus que des victimes passives, ils agissent aussi sur le climat. Les glaciers “dansent”, se déplacent, dessinent les paysages, naissent et meurent. Ils sont les archives de notre climat. Cette émission est l’occasion  d’aborder ce qu’est un glacier, comment il se forme et évolue. Elle évoque ainsi plusieurs notions physiques fondamentales : la pression et compression de la glace, sa couleur et l’absorption de la lumière.Pourquoi les glaciers sont bleus ? Pourquoi leur couleur influence-t-elle la température ? Tandis que Cécile découvre le glaciers des Bossons et sa lente danse naturelle, Mathieu, lui, perce à l’Aiguille du Midi, les secrets de la couleur des glacier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LIKE M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 xml:space="preserve">LES MATERNELLES XXL </w:t>
      </w:r>
    </w:p>
    <w:p>
      <w:pPr>
        <w:pStyle w:val="Normal"/>
        <w:rPr/>
      </w:pPr>
      <w:r>
        <w:rPr/>
        <w:t xml:space="preserve">                                                                                                                                                   </w:t>
      </w:r>
      <w:r>
        <w:rPr/>
        <w:t>Présentation : Marie Portolano et Houssem Loussaief Rédaction en chef : Clélia Dumoulin et Corinne Thebault Réalisateur : Serge Bonafous Production : Jérôme Caza et 2P2L</w:t>
        <w:br/>
        <w:br/>
        <w:t xml:space="preserve">De la périnatalité à l’adolescence, de l’éducation à la vie de famille, aucun sujet n’est tabou dans Les Maternelles XXL, présenté par Marie Portolano avec Houssem Loussaief. Un rendez-vous quotidien qui accompagne avec bienveillance toutes les familles, tout au long de leur parcours, que ce soit pour donner la vie, aider les bébés à bien grandir ou mieux vivre avec les enfants et petits-enfants. Les Maternelles XXL, c’est la maison qui s’agrandit. En passant sur France 4, l’émission iconique ouvre encore plus grand ses portes pour accueillir toutes les générations : jeunes parents, enfants, ados, grands-parents… et toutes les formes de famille. De 19.30 à 21.00, Marie Portolano, accompagnée par Houssem Loussaief et toute la bande, explore la vie de famille sous toutes ses formes : parentalité, enfance, adolescence, grands bouleversements du quotidien, tendances éducatives ou sociétales. Les Maternelles XXL déroule son fil en trois parties distinctes mais complémentaires : La première explore la vie de famille de l’intérieur, à hauteur d’enfants, de parents et de proches, à travers des témoignages incarnés et des expériences du quotidien La deuxième se met au service des parents avec des chroniques pratiques, des conseils d’experts et des tutoriels adaptés aux réalités d’aujourd’hui La troisième élargit le regard en interrogeant la place de la famille dans notre société, ses mutations, ses débats, ses défis. Grâce au tchat en direct, aux vidéos envoyées par les téléspectateurs, aux votes en live et aux défis lancés par le public, le talk devient un programme coconstruit, connecté à son époque, joyeux et toujours sincère. Un talk-show chaleureux, entre témoignages forts, conseils d’experts, décryptages et moments de complicité. La vie de famille, dans tout ce qu’elle a de plus vrai, de plus fort, de plus vivant. Les Maternelles XXL, c'est Le rendez-vous de toutes les famill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ATIENTS CONSOMMATEURS : COMMENT BIEN S'INFORM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CHASING RAINBOWS - HOMMAGE A L'AGE D'OR DE LA COMEDIE MUSICALE </w:t>
      </w:r>
    </w:p>
    <w:p>
      <w:pPr>
        <w:pStyle w:val="Normal"/>
        <w:keepNext w:val="true"/>
        <w:keepLines/>
        <w:ind w:left="17" w:hanging="0"/>
        <w:rPr>
          <w:b/>
          <w:b/>
        </w:rPr>
      </w:pPr>
      <w:r>
        <w:rPr>
          <w:b/>
          <w:lang w:val="en-US" w:eastAsia="en-US"/>
        </w:rPr>
        <w:t>(I)</w:t>
      </w:r>
    </w:p>
    <w:p>
      <w:pPr>
        <w:pStyle w:val="Normal"/>
        <w:rPr/>
      </w:pPr>
      <w:r>
        <w:rPr/>
        <w:t xml:space="preserve">                                                                                                                                                   </w:t>
      </w:r>
      <w:r>
        <w:rPr/>
        <w:t>Production: Ensemble Jupiter, François Roussillon et Associés, Amazing Digital Studios</w:t>
        <w:br/>
        <w:t>Réalisation: François Roussillon, Frédéric Savoir</w:t>
        <w:br/>
        <w:t>Filmé à l'Opéra-Comique le 21 mai 2024</w:t>
        <w:br/>
        <w:br/>
        <w:t>La mezzo soprano Lea Desandre, le directeur musical et luthiste Thomas Dunford, et l'Ensemble Jupiter nous invitent à explorer le répertoire de la comédie musicale américaine et en particulier celui de Julie Andrews, figure emblématique, évocatrice de douceur et de poésie.</w:t>
        <w:br/>
        <w:br/>
        <w:t>La comédie musicale des grandes heures des années 1960-80 est restée un modèle. Ses plus belles chansons ("supercalifragilisticexpialidocius", "Edelweiss",....) ont accompagné des générations entières et sont restées dans les mémoires, particulièrement quand elles furent portées par des interprètes emblématiques telles que Julie Andrews.</w:t>
        <w:br/>
        <w:t>Dès leur plus jeune âge, Lea Desandre et Thomas Dunford y ont trouvé une source d'inspiration inépuisable. Dans Chasing Rainbows, ils rendent hommage à cette période à travers un concert donné à l’Opéra-Comique et composé de chansons parmi les plus connues.</w:t>
        <w:br/>
        <w:br/>
        <w:t xml:space="preserve">Habillée des créations originales de Hubert Barrère, et dans une élégante mise en espace, Lea Desandre interprète une vingtaine de titres, auxquels elle apporte sa touche personnelle, son charisme et son expérience de chanteuse lyrique. Elle est entourée sur scène de l'ensemble Jupiter, mené par Thomas Dunford, avec, pour l'occasion une équipe inédite de musiciens. </w:t>
        <w:br/>
        <w:br/>
        <w:t xml:space="preserve">Les spectateurs sont ainsi transportés dans un univers musical féerique et enchanteur. Un moment de grâce à ne pas manqu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NADINE SIERRA &amp; PRETTY YENDE A LA PHILARMONIE DE PARIS </w:t>
      </w:r>
    </w:p>
    <w:p>
      <w:pPr>
        <w:pStyle w:val="Normal"/>
        <w:rPr/>
      </w:pPr>
      <w:r>
        <w:rPr/>
        <w:t xml:space="preserve">                                                                                                                                                   </w:t>
      </w:r>
      <w:r>
        <w:rPr/>
        <w:t>Production: Electron Libre Productions</w:t>
        <w:br/>
        <w:t>Réalisation: Isabelle Soulard</w:t>
        <w:br/>
        <w:t>Capté à la Philharmonie de Paris</w:t>
        <w:br/>
        <w:br/>
        <w:t xml:space="preserve">Deux sopranos parmi les plus populaires au monde, Pretty Yende et Nadine Sierra, dans un récital d’airs et de duos accompagné par l'orchestre Les Frivolités Parisiennes, dans la grande salle de la Philharmonie de Paris. </w:t>
        <w:br/>
        <w:br/>
        <w:t xml:space="preserve">Nadine Sierra et Pretty Yende ont toutes les deux déjà triomphé à Paris, mais leurs apparitions y restent rares et d’autant plus précieuses : Nadine Sierra avait marqué les esprits en incarnant Gilda dans Rigoletto, elle est actuellement une bouleversante Traviata à l’Opéra Bastille. Pretty Yende était une touchante Manon, aux côtés de Benjamin Bernheim et Ludovic Tézier, et une éclatante Adina dans L’Élixir d’amour. Elles ont eu envie, cette fois, d’unir leurs talents d’exception sur scène. Afin d’offrir au public un panorama des multiples facettes de leurs voix resplendissantes, les deux cantatrices ont imaginé un périple musical qui transportera le public de Mozart à Bernstein, en faisant la part belle aux plus irrésistibles pages du bel canto de Rossini, Donizetti, Bellini, mais également des pages parmi les plus marquantes de Gounod et Verdi. </w:t>
        <w:br/>
        <w:br/>
        <w:t xml:space="preserve">C’est une délicieuse palette stylistique que les cantatrices ont donc choisi d’explorer dans ce programme, accompagnées par Les Frivolités Parisiennes, un orchestre moderne et pétillant dirigé par le jeune Giacomo Sagripant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OPERA DE PARIS, UN PAS DE DEUX EN GUYANE </w:t>
      </w:r>
    </w:p>
    <w:p>
      <w:pPr>
        <w:pStyle w:val="Normal"/>
        <w:rPr/>
      </w:pPr>
      <w:r>
        <w:rPr/>
        <w:t xml:space="preserve">                                                                                                                                                   </w:t>
      </w:r>
      <w:r>
        <w:rPr/>
        <w:t>Réalisation</w:t>
        <w:br/>
        <w:t>Antoine Goetghebeur</w:t>
        <w:br/>
        <w:br/>
        <w:t>Conseillère de programme</w:t>
        <w:br/>
        <w:t>Aurélie Hamelin-Mansion</w:t>
        <w:br/>
        <w:br/>
        <w:t>Production</w:t>
        <w:br/>
        <w:t>La Belle Télé en co-production avec L'Opéra national de Paris</w:t>
        <w:br/>
        <w:br/>
        <w:br/>
        <w:t>Depuis 2022 et pour plusieurs années, l’Opéra national de Paris a initié une opération inédite. Dans cette dynamique d’ouverture, des danseurs et des membres de l’Académie se sont rendus en Guyane, pour donner des cours et avec l’ambition de détecter parmi la jeunesse guyanaise, de futurs talents appelés à se produire, un jour, sur la scène du Palais Garnier. Emy, Kayssly et Lee-Wei sont trois jeunes Guyanaises qui rêvent d’étoiles. Parviendront-elles à les décrocher ?</w:t>
        <w:br/>
        <w:br/>
        <w:t xml:space="preserve">Ce film raconte l’histoire de rencontres entre des univers culturels différents, reliés à une même galaxie, et la possibilité d’unir toutes ces étoiles, réelles ou en devenir. La magie des rencontres, le travail des corps, la persévérance contribuent jour après jour à la transmission de l’art et à faire grandir les vocations. Nous entrons durant quelques jours dans le quotidien de ces jeunes adolescentes pour voir évoluer au cours du film leur vocation et leur indéfectible rêve d’une carrière de danseu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5</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Sorcières ! 1860-1920 Fantasmes, savoirs, liberté en 5 œ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BLACK LEGENDS </w:t>
      </w:r>
    </w:p>
    <w:p>
      <w:pPr>
        <w:pStyle w:val="Normal"/>
        <w:keepNext w:val="true"/>
        <w:keepLines/>
        <w:ind w:left="17" w:hanging="0"/>
        <w:rPr>
          <w:b/>
          <w:b/>
        </w:rPr>
      </w:pPr>
      <w:r>
        <w:rPr>
          <w:b/>
          <w:lang w:val="en-US" w:eastAsia="en-US"/>
        </w:rPr>
        <w:t>(reprise)</w:t>
      </w:r>
    </w:p>
    <w:p>
      <w:pPr>
        <w:pStyle w:val="Normal"/>
        <w:rPr/>
      </w:pPr>
      <w:r>
        <w:rPr/>
        <w:t xml:space="preserve">                                                                                                                                                   </w:t>
      </w:r>
      <w:r>
        <w:rPr/>
        <w:t>Production: Wahoo Production</w:t>
        <w:br/>
        <w:t>Réalisation: Stéphane Lebard</w:t>
        <w:br/>
        <w:t>Capté à Bobino le 18 mars 2023</w:t>
        <w:br/>
        <w:br/>
        <w:t>Black Legends est une grande fresque musicale qui, en 36 tableaux, retrace presque un siècle de la musique afro-américaine : du Cotton Club, donc, à l’élection de Barack Obama en passant par l’avant-guerre et la lutte pour les droits civiques.</w:t>
        <w:br/>
        <w:br/>
        <w:t>Neuf chanteurs, sept danseurs et six musiciens redonnent vie à ces époques et à ces artistes qui ont fait l’Histoire. Black Legends célèbre l’héritage de la musique afro-américaine, offrant un hymne à l’amour et à la différence.</w:t>
        <w:br/>
        <w:br/>
        <w:t xml:space="preserve">Le spectacle a notamment reçu les « Trophée 2023 de la revue ou du spectacle musical » et « Trophée 2023 du collectif de spectacle musical », et sera de nouveau à Bobino du 8 mars 24 au 28 avril 202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FESTIVAL LA 1ERE ON AIR </w:t>
      </w:r>
    </w:p>
    <w:p>
      <w:pPr>
        <w:pStyle w:val="Normal"/>
        <w:keepNext w:val="true"/>
        <w:keepLines/>
        <w:ind w:left="17" w:hanging="0"/>
        <w:rPr>
          <w:b/>
          <w:b/>
        </w:rPr>
      </w:pPr>
      <w:r>
        <w:rPr>
          <w:b/>
          <w:lang w:val="en-US" w:eastAsia="en-US"/>
        </w:rPr>
        <w:t>MIKL</w:t>
      </w:r>
    </w:p>
    <w:p>
      <w:pPr>
        <w:pStyle w:val="Normal"/>
        <w:keepNext w:val="true"/>
        <w:keepLines/>
        <w:ind w:left="17" w:hanging="0"/>
        <w:rPr>
          <w:b/>
          <w:b/>
        </w:rPr>
      </w:pPr>
      <w:r>
        <w:rPr>
          <w:b/>
          <w:lang w:val="en-US" w:eastAsia="en-US"/>
        </w:rPr>
        <w:t>(reprise)</w:t>
      </w:r>
    </w:p>
    <w:p>
      <w:pPr>
        <w:pStyle w:val="Normal"/>
        <w:rPr/>
      </w:pPr>
      <w:r>
        <w:rPr/>
        <w:t xml:space="preserve">                                                                                                                                                   </w:t>
      </w:r>
      <w:r>
        <w:rPr/>
        <w:t>Maison de production : Axe Sud</w:t>
        <w:br/>
        <w:t>Produit par : Marie-Pierre Bousquet</w:t>
        <w:br/>
        <w:t>Réalisé par : Miguel Octave</w:t>
        <w:br/>
        <w:br/>
        <w:t xml:space="preserve">De son vrai nom Pierre-Mickael Calogine, Mikl est un auteur-compositeur-interprète réunionnais. Issu d’une famille d’artistes et de musiciens, il participe à l’émission télévisée P’tit bout de star et remporte le concours. Il rejoint par la suite le collectif KlaSs MetiSs, où il effectue plusieurs reprises et collabore avec différents artistes. Le style musical de Mikl est un mélange entre le zouk, le séga, la pop urbaine et le maloya. Il connaît une ascension fulgurante et un succès international. Il est sacré Meilleur artiste zouk masculin lors du Local Hit Award en 2017.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0</w:t>
      </w:r>
      <w:r>
        <w:rPr>
          <w:b/>
        </w:rPr>
        <w:tab/>
        <w:tab/>
        <w:tab/>
        <w:tab/>
        <w:tab/>
        <w:tab/>
      </w:r>
    </w:p>
    <w:p>
      <w:pPr>
        <w:pStyle w:val="Normal"/>
        <w:keepNext w:val="true"/>
        <w:keepLines/>
        <w:ind w:left="17" w:hanging="0"/>
        <w:rPr>
          <w:b/>
          <w:b/>
        </w:rPr>
      </w:pPr>
      <w:r>
        <w:rPr>
          <w:b/>
          <w:lang w:val="en-US" w:eastAsia="en-US"/>
        </w:rPr>
        <w:t xml:space="preserve">FESTIVAL LA 1ERE ON AIR </w:t>
      </w:r>
    </w:p>
    <w:p>
      <w:pPr>
        <w:pStyle w:val="Normal"/>
        <w:keepNext w:val="true"/>
        <w:keepLines/>
        <w:ind w:left="17" w:hanging="0"/>
        <w:rPr>
          <w:b/>
          <w:b/>
        </w:rPr>
      </w:pPr>
      <w:r>
        <w:rPr>
          <w:b/>
          <w:lang w:val="en-US" w:eastAsia="en-US"/>
        </w:rPr>
        <w:t>KIM</w:t>
      </w:r>
    </w:p>
    <w:p>
      <w:pPr>
        <w:pStyle w:val="Normal"/>
        <w:keepNext w:val="true"/>
        <w:keepLines/>
        <w:ind w:left="17" w:hanging="0"/>
        <w:rPr>
          <w:b/>
          <w:b/>
        </w:rPr>
      </w:pPr>
      <w:r>
        <w:rPr>
          <w:b/>
          <w:lang w:val="en-US" w:eastAsia="en-US"/>
        </w:rPr>
        <w:t>(reprise)</w:t>
      </w:r>
    </w:p>
    <w:p>
      <w:pPr>
        <w:pStyle w:val="Normal"/>
        <w:rPr/>
      </w:pPr>
      <w:r>
        <w:rPr/>
        <w:t xml:space="preserve">                                                                                                                                                   </w:t>
      </w:r>
      <w:r>
        <w:rPr/>
        <w:t>Maison de production : Axe Sud</w:t>
        <w:br/>
        <w:t>Produit par : Marie-Pierre Bousquet</w:t>
        <w:br/>
        <w:t>Réalisé par : Miguel Octave</w:t>
        <w:br/>
        <w:br/>
        <w:t xml:space="preserve">3 lettres. Parfois, il suffit de faire simple et efficace. C’est ce qu’à fait Kim en choisissant comme nom d’artiste son propre prénom. Un nom que vous avez forcément déjà entendu si vous êtes adeptes de la scène zouk caribéenne, sur laquelle elle a fait ses premiers pas, en s’imposant grâce à une voix de velours et de belles chansons d’amour, comme "Mon Ami", "Confidence" ou "Mal à t’oublier". Découvrez son concert lors de la première édition du Festival La 1ère, à la Friche de la Belle de Mai à Marseil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TAYC</w:t>
      </w:r>
    </w:p>
    <w:p>
      <w:pPr>
        <w:pStyle w:val="Normal"/>
        <w:rPr/>
      </w:pPr>
      <w:r>
        <w:rPr/>
        <w:t xml:space="preserve">                                                                                                                                                   </w:t>
      </w:r>
      <w:r>
        <w:rPr/>
        <w:t>Présenté par Oumar Diawara</w:t>
        <w:br/>
        <w:br/>
        <w:t xml:space="preserve">Tayc raconte son incroyable histoire à Oumar : l'internat, chanter en cachette à Marseille, 3919, Monsieur Nov, le succès, être problématique, faire une chanson d'amour. Et vous offre une version acoustique de "Comme to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OMMENT LES PAYS AGISSENT POUR LA BIODIVERSITE ? S9.1047</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UR DES GRAN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FOOT 2 RUE S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 xml:space="preserve">LES MATERNELLES XXL </w:t>
      </w:r>
    </w:p>
    <w:p>
      <w:pPr>
        <w:pStyle w:val="Normal"/>
        <w:keepNext w:val="true"/>
        <w:keepLines/>
        <w:ind w:left="17" w:hanging="0"/>
        <w:rPr>
          <w:b/>
          <w:b/>
        </w:rPr>
      </w:pPr>
      <w:r>
        <w:rPr>
          <w:b/>
          <w:lang w:val="en-US" w:eastAsia="en-US"/>
        </w:rPr>
        <w:t>(I)</w:t>
      </w:r>
    </w:p>
    <w:p>
      <w:pPr>
        <w:pStyle w:val="Normal"/>
        <w:rPr/>
      </w:pPr>
      <w:r>
        <w:rPr/>
        <w:t xml:space="preserve">                                                                                                                                                   </w:t>
      </w:r>
      <w:r>
        <w:rPr/>
        <w:t>Présentation : Marie Portolano et Houssem Loussaief Rédaction en chef : Clélia Dumoulin et Corinne Thebault Réalisateur : Serge Bonafous Production : Jérôme Caza et 2P2L</w:t>
        <w:br/>
        <w:br/>
        <w:t xml:space="preserve">De la périnatalité à l’adolescence, de l’éducation à la vie de famille, aucun sujet n’est tabou dans Les Maternelles XXL, présenté par Marie Portolano avec Houssem Loussaief. Un rendez-vous quotidien qui accompagne avec bienveillance toutes les familles, tout au long de leur parcours, que ce soit pour donner la vie, aider les bébés à bien grandir ou mieux vivre avec les enfants et petits-enfants. Les Maternelles XXL, c’est la maison qui s’agrandit. En passant sur France 4, l’émission iconique ouvre encore plus grand ses portes pour accueillir toutes les générations : jeunes parents, enfants, ados, grands-parents… et toutes les formes de famille. De 19.30 à 21.00, Marie Portolano, accompagnée par Houssem Loussaief et toute la bande, explore la vie de famille sous toutes ses formes : parentalité, enfance, adolescence, grands bouleversements du quotidien, tendances éducatives ou sociétales. Les Maternelles XXL déroule son fil en trois parties distinctes mais complémentaires : La première explore la vie de famille de l’intérieur, à hauteur d’enfants, de parents et de proches, à travers des témoignages incarnés et des expériences du quotidien La deuxième se met au service des parents avec des chroniques pratiques, des conseils d’experts et des tutoriels adaptés aux réalités d’aujourd’hui La troisième élargit le regard en interrogeant la place de la famille dans notre société, ses mutations, ses débats, ses défis. Grâce au tchat en direct, aux vidéos envoyées par les téléspectateurs, aux votes en live et aux défis lancés par le public, le talk devient un programme coconstruit, connecté à son époque, joyeux et toujours sincère. Un talk-show chaleureux, entre témoignages forts, conseils d’experts, décryptages et moments de complicité. La vie de famille, dans tout ce qu’elle a de plus vrai, de plus fort, de plus vivant. Les Maternelles XXL, c'est Le rendez-vous de toutes les famill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CERRONE - DISCO SYMPHONIQUE A LA PHILARMONIE </w:t>
      </w:r>
    </w:p>
    <w:p>
      <w:pPr>
        <w:pStyle w:val="Normal"/>
        <w:keepNext w:val="true"/>
        <w:keepLines/>
        <w:ind w:left="17" w:hanging="0"/>
        <w:rPr>
          <w:b/>
          <w:b/>
        </w:rPr>
      </w:pPr>
      <w:r>
        <w:rPr>
          <w:b/>
          <w:lang w:val="en-US" w:eastAsia="en-US"/>
        </w:rPr>
        <w:t>(I)</w:t>
      </w:r>
    </w:p>
    <w:p>
      <w:pPr>
        <w:pStyle w:val="Normal"/>
        <w:rPr/>
      </w:pPr>
      <w:r>
        <w:rPr/>
        <w:t xml:space="preserve">                                                                                                                                                   </w:t>
      </w:r>
      <w:r>
        <w:rPr/>
        <w:t>Production: Morgane Production</w:t>
        <w:br/>
        <w:t>Réalisation: Gaëtan Chataigner</w:t>
        <w:br/>
        <w:br/>
        <w:t>Légende du disco depuis les années 1970, Cerrone a fait fusionner, lors d’une soirée exceptionnelle à la Philharmonie de Paris, l’énergie de ses rythmes imparables avec la puissance d’un orchestre symphonique : une rencontre inédite entre la fièvre de la musique électronique et la majesté de la musique orchestrale qui fait vibrer le public.</w:t>
        <w:br/>
        <w:br/>
        <w:t>Depuis plus de quatre décennies, Cerrone fait danser la planète. Avec des tubes intemporels comme Supernature, Love in C Minor ou Give Me Love, il a imposé sa signature musicale et marqué l’histoire de la musique électronique.</w:t>
        <w:br/>
        <w:br/>
        <w:t>Cerrone incarne une expérience musicale qui a su traverser les décennies. Une longévité dont le secret tient à l’esprit expérimental : la musique de Cerrone continue de se prêter sans cesse à de nouvelles métamorphoses. Dans cette logique, le concert à la Philharmonie incarne une expérience artistique inédite : une performance où beats disco et harmonies symphoniques s’entrecroisent pour former un concert d’un genre nouveau.</w:t>
        <w:br/>
        <w:br/>
        <w:t>Accompagné du Scoring Orchestra, Cerrone revisitera ses titres à la platine et à la batterie. Ce type de rencontres musicales, qui a toujours le mérite de décloisonner les esthétiques et d’inventer de nouveaux langages, est ici d’autant plus fructueux qu’il s’inscrit dans la continuité de l’identité musicale de Cerrone : un genre curieux, ouvert et toujours prêt à l’expérimentation…</w:t>
        <w:br/>
        <w:br/>
        <w:t xml:space="preserve">Entre jeux de lumière spectaculaires et arrangements spécialement conçus pour l’orchestre, cette soirée s’annonce comme un grand moment d’expérience musicale où les codes du classique et du dancefloor s’entrechoqueront et se réinventero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JEAN-MICHEL JARRE AUX FRANCOFOLIES DE LA ROCHELLE </w:t>
      </w:r>
    </w:p>
    <w:p>
      <w:pPr>
        <w:pStyle w:val="Normal"/>
        <w:rPr/>
      </w:pPr>
      <w:r>
        <w:rPr/>
        <w:t xml:space="preserve">                                                                                                                                                   </w:t>
      </w:r>
      <w:r>
        <w:rPr/>
        <w:t xml:space="preserve">Une coproduction Morgane Production, Les Francofolies de La Rochelle, EDDA </w:t>
        <w:br/>
        <w:t>Avec la participation de France Télévision</w:t>
        <w:br/>
        <w:t>Réalisé par Julien Faustino</w:t>
        <w:br/>
        <w:br/>
        <w:t xml:space="preserve">Pour la première fois de sa carrière, le lyonnais Jean-Michel Jarre a performé aux Francofolies de La Rochelle le 14 juillet 2024. Il a offert une clôture digne de ce nom à ce festival emblématique, en ce jour de Fête nationale. </w:t>
        <w:br/>
        <w:t xml:space="preserve">Artiste visionnaire et pionnier de la musique électronique, Jean-Michel Jarre ne cesse d'innover depuis ses débuts. Toujours à l'avant-garde, il réinvente constamment son art à travers des sons inédits et des performances immersives. Ses concerts aux sons multicanaux et aux performances dans la réalité virtuelle et le métavers l'ont propulsé sur la scène internationale. </w:t>
        <w:br/>
        <w:t xml:space="preserve">Capable de rassembler jusqu'à trois millions de spectateurs lors d'un seul concert, Jean-Michel Jarre s'est produit sur les plus grandes scènes du monde, comme le festival Coachella aux États-Unis. Son livestream du Nouvel An 2021 dans une reproduction numérique de Notre-Dame de Paris à réuni plus de 75 millions de spectateurs à travers le monde. </w:t>
        <w:br/>
        <w:t xml:space="preserve">Les Francofolies de La Rochelle, festival reconnu depuis 1985, célèbre la richesse et la diversité des artistes francophones, et attire chaque année des milliers de spectateurs. La participation de Jean-Michel Jarre aux Francofolies confirme son statut d'artiste incontournable, toujours en quête d'innovation et de partage avec son public.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COCO</w:t>
      </w:r>
    </w:p>
    <w:p>
      <w:pPr>
        <w:pStyle w:val="Normal"/>
        <w:keepNext w:val="true"/>
        <w:keepLines/>
        <w:ind w:left="17" w:hanging="0"/>
        <w:rPr>
          <w:b/>
          <w:b/>
        </w:rPr>
      </w:pPr>
      <w:r>
        <w:rPr>
          <w:b/>
          <w:lang w:val="en-US" w:eastAsia="en-US"/>
        </w:rPr>
        <w:t>(I)</w:t>
      </w:r>
    </w:p>
    <w:p>
      <w:pPr>
        <w:pStyle w:val="Normal"/>
        <w:rPr/>
      </w:pPr>
      <w:r>
        <w:rPr/>
        <w:t xml:space="preserve">                                                                                                                                                   </w:t>
      </w:r>
      <w:r>
        <w:rPr/>
        <w:t>Présenté par : Nathalie Hayter, Adrien Gavazzi</w:t>
        <w:br/>
        <w:br/>
        <w:t xml:space="preserve">Coco, auteure, compositrice, interprète, elle est aussi une DJ très demandée, en France et à l'étranger. Aujourd’hui, elle a son propre groupe, son Club Band, et travaille sur un mini album, qui sortira prochaineme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LISA DELMOITIEZ - REMONTADA </w:t>
      </w:r>
    </w:p>
    <w:p>
      <w:pPr>
        <w:pStyle w:val="Normal"/>
        <w:keepNext w:val="true"/>
        <w:keepLines/>
        <w:ind w:left="17" w:hanging="0"/>
        <w:rPr>
          <w:b/>
          <w:b/>
        </w:rPr>
      </w:pPr>
      <w:r>
        <w:rPr>
          <w:b/>
          <w:lang w:val="en-US" w:eastAsia="en-US"/>
        </w:rPr>
        <w:t>(reprise)</w:t>
      </w:r>
    </w:p>
    <w:p>
      <w:pPr>
        <w:pStyle w:val="Normal"/>
        <w:rPr/>
      </w:pPr>
      <w:r>
        <w:rPr/>
        <w:t xml:space="preserve">                                                                                                                                                   </w:t>
      </w:r>
      <w:r>
        <w:rPr/>
        <w:t>Production : Ugoprod</w:t>
        <w:br/>
        <w:t>Réalisation : Lionel Chabert</w:t>
        <w:br/>
        <w:t>Capté au théâtre de l’Européen</w:t>
        <w:br/>
        <w:br/>
        <w:t xml:space="preserve">Chroniqueuse radio dans l’émission La Bande originale sur France Inter, Lisa Delmoitiez a construit son premier spectacle dans la plus pure tradition du stand-up en rassemblant 60 minutes de ses blagues les plus drôles et efficaces parmi toutes celles écrites et testées en comedy club depuis ses débuts en janvier 2019. Ce spectacle, c’est le récit d’une tentative de Remontada dans une vie où Lisa se sent un peu toujours à la traîne. Ah oui, et ça parle aussi de singes qui avortent et de mezzes libanais... Mais ça, c’é́tait évident. L’objectif est clair : faire rire. Cela dit, l’écriture de Lisa est toujours introspective, souvent vulnérable, et en majuscule à chaque début de phras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5</w:t>
      </w:r>
      <w:r>
        <w:rPr>
          <w:b/>
        </w:rPr>
        <w:tab/>
        <w:tab/>
        <w:tab/>
        <w:tab/>
        <w:tab/>
        <w:tab/>
      </w:r>
    </w:p>
    <w:p>
      <w:pPr>
        <w:pStyle w:val="Normal"/>
        <w:keepNext w:val="true"/>
        <w:keepLines/>
        <w:ind w:left="17" w:hanging="0"/>
        <w:rPr>
          <w:b/>
          <w:b/>
        </w:rPr>
      </w:pPr>
      <w:r>
        <w:rPr>
          <w:b/>
          <w:lang w:val="en-US" w:eastAsia="en-US"/>
        </w:rPr>
        <w:t xml:space="preserve">MARION MEZADORIAN - PEPITES </w:t>
      </w:r>
    </w:p>
    <w:p>
      <w:pPr>
        <w:pStyle w:val="Normal"/>
        <w:keepNext w:val="true"/>
        <w:keepLines/>
        <w:ind w:left="17" w:hanging="0"/>
        <w:rPr>
          <w:b/>
          <w:b/>
        </w:rPr>
      </w:pPr>
      <w:r>
        <w:rPr>
          <w:b/>
          <w:lang w:val="en-US" w:eastAsia="en-US"/>
        </w:rPr>
        <w:t>(reprise)</w:t>
      </w:r>
    </w:p>
    <w:p>
      <w:pPr>
        <w:pStyle w:val="Normal"/>
        <w:rPr/>
      </w:pPr>
      <w:r>
        <w:rPr/>
        <w:t xml:space="preserve">                                                                                                                                                   </w:t>
      </w:r>
      <w:r>
        <w:rPr/>
        <w:t>Réalisation : Ybao Benedetti</w:t>
        <w:br/>
        <w:t>Production : Supermouche Productions &amp; Ki m'aime me suive</w:t>
        <w:br/>
        <w:br/>
        <w:t xml:space="preserve">Depuis que son père l’a persuadée que l’on trouvait des pierres précieuses dans le jardin, Marion ne cesse d’être à la recherche de pépites. C’est ainsi qu’elle repère des instants de vie comme des diamants bruts et les transforme sous nos yeux. Les pépites sont là, derrière les réparties fantasques de Martin, 4 ans ; les explications toutes personnelles de son père sur les pirates et les lesbiennes ou encore les réflexions décalées de sa grand-mère arménienne qui, toujours de bon conseil, lui a donné la recette des bakhlavas : "Noix pilées, sirop de sucre et miel. Et encore du sucre, sinon c’est fade !". Au fil du spectacle apparaît une comédienne singulière qui interprète avec toute sa sincérité les personnages croisés dans sa vie, ceux qui l’ont émue et qu’elle a décidé de mettre en lumière. Marion se dévoile elle-même comme une véritable pépite, tantôt drôle, tantôt tendre et toujours scintillante d’human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5</w:t>
      </w:r>
    </w:p>
    <w:p>
      <w:pPr>
        <w:pStyle w:val="Normal"/>
        <w:keepNext w:val="true"/>
        <w:keepLines/>
        <w:ind w:left="17" w:hanging="0"/>
        <w:rPr>
          <w:b/>
          <w:b/>
        </w:rPr>
      </w:pPr>
      <w:r>
        <w:rPr>
          <w:b/>
          <w:lang w:val="en-US" w:eastAsia="en-US"/>
        </w:rPr>
        <w:t>(reprise)</w:t>
      </w:r>
    </w:p>
    <w:p>
      <w:pPr>
        <w:pStyle w:val="Normal"/>
        <w:rPr/>
      </w:pPr>
      <w:r>
        <w:rPr/>
        <w:t xml:space="preserve">                                                                                                                                                   </w:t>
      </w:r>
      <w:r>
        <w:rPr/>
        <w:t>Production et direction artistique: Kader Aoun</w:t>
        <w:br/>
        <w:t>Réalisation: Gautier &amp; Leduc</w:t>
        <w:br/>
        <w:br/>
        <w:t>Présenté par Mathieu Madenian</w:t>
        <w:br/>
        <w:br/>
        <w:t>Rire : le mot d'ordre du vendredi soir sur France 4. Retrouvez ce soir un numéro inédit du Paname Comedy club!</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des humoristes qui présenteront des passages de cinq minutes et n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7</w:t>
      </w:r>
    </w:p>
    <w:p>
      <w:pPr>
        <w:pStyle w:val="Normal"/>
        <w:keepNext w:val="true"/>
        <w:keepLines/>
        <w:ind w:left="17" w:hanging="0"/>
        <w:rPr>
          <w:b/>
          <w:b/>
        </w:rPr>
      </w:pPr>
      <w:r>
        <w:rPr>
          <w:b/>
          <w:lang w:val="en-US" w:eastAsia="en-US"/>
        </w:rPr>
        <w:t>(reprise)</w:t>
      </w:r>
    </w:p>
    <w:p>
      <w:pPr>
        <w:pStyle w:val="Normal"/>
        <w:rPr/>
      </w:pPr>
      <w:r>
        <w:rPr/>
        <w:t xml:space="preserve">                                                                                                                                                   </w:t>
      </w:r>
      <w:r>
        <w:rPr/>
        <w:t>Production et direction artistique : Kader Aoun</w:t>
        <w:br/>
        <w:t>Réalisé par Gaultier &amp; leduc</w:t>
        <w:br/>
        <w:t>Présenté par par Mathieu Madenian</w:t>
        <w:br/>
        <w:br/>
        <w:t>Rire : le mot d'ordre du vendredi soir sur France 4. Pour cette nouvelle émission du Paname Comedy Club, de nombreux humoristes sont attendus :</w:t>
        <w:br/>
        <w:t>Islem Sehili, Ambre, Saj, Laurent Febvay, Rémish, Clémy, Sofiane Ettaï, Nas Botra, Antoine Sentenac, Romain Barreda, Richard Sabak, K-Lu.</w:t>
        <w:br/>
        <w:br/>
        <w:t>Cette série d'émissions enregistrées en public sur la scène mythique du Paname Art Café a pour vocation de braquer les projecteurs sur la toute nouvelle génération d'artistes émergents du stand-up actuel.</w:t>
        <w:br/>
        <w:br/>
        <w:t>Ce numéro vous fera découvrir pendant une heure douze comédiennes et comédiens qui présenteront des passages de cinq minutes et vous livreront en filigrane une radiographie comique de la France d'aujourd'hui.</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MISSION DU GIEC SUR LE CLIMAT ? S8 987</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haudronnière</w:t>
      </w:r>
    </w:p>
    <w:p>
      <w:pPr>
        <w:pStyle w:val="Normal"/>
        <w:rPr/>
      </w:pPr>
      <w:r>
        <w:rPr/>
        <w:t xml:space="preserve">                                                                                                                                                   </w:t>
      </w:r>
      <w:r>
        <w:rPr/>
        <w:t xml:space="preserve">Curieux du métier de la maman de sa camarade, Bernard l'interroge  : "chaudronnière". Terrible ! Mais c'est quoi exactement ? Accompagnez Bernard à la rencontre de cette maman capable de fabriquer et réparer tout ce qui est en métal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MISSION DU GIEC SUR LE CLIMAT ? S8 98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5</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Serveur</w:t>
      </w:r>
    </w:p>
    <w:p>
      <w:pPr>
        <w:pStyle w:val="Normal"/>
        <w:rPr/>
      </w:pPr>
      <w:r>
        <w:rPr/>
        <w:t xml:space="preserve">                                                                                                                                                   </w:t>
      </w:r>
      <w:r>
        <w:rPr/>
        <w:t xml:space="preserve">Curieux du métier du papa de son camarade, Bernard l'interroge  : "serveur". Excellent ! Mais c'est quoi exactement ?  Avec ce papa, virevoltez de table en table pour faire du diner de chaque client une expérience uniq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MISSION DU GIEC SUR LE CLIMAT ? S8 98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UNE MAISON POUR LA PLANETE S5.2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LIKE M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 xml:space="preserve">LES MATERNELLES XXL </w:t>
      </w:r>
    </w:p>
    <w:p>
      <w:pPr>
        <w:pStyle w:val="Normal"/>
        <w:rPr/>
      </w:pPr>
      <w:r>
        <w:rPr/>
        <w:t xml:space="preserve">                                                                                                                                                   </w:t>
      </w:r>
      <w:r>
        <w:rPr/>
        <w:t>Présentation : Marie Portolano et Houssem Loussaief Rédaction en chef : Clélia Dumoulin et Corinne Thebault Réalisateur : Serge Bonafous Production : Jérôme Caza et 2P2L</w:t>
        <w:br/>
        <w:br/>
        <w:t xml:space="preserve">De la périnatalité à l’adolescence, de l’éducation à la vie de famille, aucun sujet n’est tabou dans Les Maternelles XXL, présenté par Marie Portolano avec Houssem Loussaief. Un rendez-vous quotidien qui accompagne avec bienveillance toutes les familles, tout au long de leur parcours, que ce soit pour donner la vie, aider les bébés à bien grandir ou mieux vivre avec les enfants et petits-enfants. Les Maternelles XXL, c’est la maison qui s’agrandit. En passant sur France 4, l’émission iconique ouvre encore plus grand ses portes pour accueillir toutes les générations : jeunes parents, enfants, ados, grands-parents… et toutes les formes de famille. De 19.30 à 21.00, Marie Portolano, accompagnée par Houssem Loussaief et toute la bande, explore la vie de famille sous toutes ses formes : parentalité, enfance, adolescence, grands bouleversements du quotidien, tendances éducatives ou sociétales. Les Maternelles XXL déroule son fil en trois parties distinctes mais complémentaires : La première explore la vie de famille de l’intérieur, à hauteur d’enfants, de parents et de proches, à travers des témoignages incarnés et des expériences du quotidien La deuxième se met au service des parents avec des chroniques pratiques, des conseils d’experts et des tutoriels adaptés aux réalités d’aujourd’hui La troisième élargit le regard en interrogeant la place de la famille dans notre société, ses mutations, ses débats, ses défis. Grâce au tchat en direct, aux vidéos envoyées par les téléspectateurs, aux votes en live et aux défis lancés par le public, le talk devient un programme coconstruit, connecté à son époque, joyeux et toujours sincère. Un talk-show chaleureux, entre témoignages forts, conseils d’experts, décryptages et moments de complicité. La vie de famille, dans tout ce qu’elle a de plus vrai, de plus fort, de plus vivant. Les Maternelles XXL, c'est Le rendez-vous de toutes les famill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TONI ERDMANN </w:t>
      </w:r>
    </w:p>
    <w:p>
      <w:pPr>
        <w:pStyle w:val="Normal"/>
        <w:rPr/>
      </w:pPr>
      <w:r>
        <w:rPr/>
        <w:t xml:space="preserve">                                                                                                                                                   </w:t>
      </w:r>
      <w:r>
        <w:rPr/>
        <w:t>Un film de Maren Ade</w:t>
        <w:br/>
        <w:t>Avec Peter Simonischek, Sandra Hüller, Michael Wittenborn</w:t>
        <w:br/>
        <w:br/>
        <w:t xml:space="preserve">Quand Ines, femme d’affaire d’une grande société allemande basée à Bucarest, voit son père débarquer sans prévenir, elle ne cache pas son exaspération. Sa vie parfaitement organisée ne souffre pas le moindre désordre mais lorsque son père lui pose la question « es-tu heureuse? », son incapacité à répondre est le début d'un bouleversement profond. Ce père encombrant et dont elle a honte fait tout pour l'aider à retrouver un sens à sa vie en s’inventant un personnage : le facétieux Toni Erdman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PORTRAIT DE LA JEUNE FILLE EN FEU </w:t>
      </w:r>
    </w:p>
    <w:p>
      <w:pPr>
        <w:pStyle w:val="Normal"/>
        <w:keepNext w:val="true"/>
        <w:keepLines/>
        <w:ind w:left="17" w:hanging="0"/>
        <w:rPr>
          <w:b/>
          <w:b/>
        </w:rPr>
      </w:pPr>
      <w:r>
        <w:rPr>
          <w:b/>
          <w:lang w:val="en-US" w:eastAsia="en-US"/>
        </w:rPr>
        <w:t>(reprise)</w:t>
      </w:r>
    </w:p>
    <w:p>
      <w:pPr>
        <w:pStyle w:val="Normal"/>
        <w:rPr/>
      </w:pPr>
      <w:r>
        <w:rPr/>
        <w:t xml:space="preserve">                                                                                                                                                   </w:t>
      </w:r>
      <w:r>
        <w:rPr/>
        <w:t>Un film de De Céline Sciamma</w:t>
        <w:br/>
        <w:t>Avec Noémie Merlant, Adèle Haenel, Luàna Bajrami</w:t>
        <w:br/>
        <w:br/>
        <w:t xml:space="preserve">1770. Marianne est peintre et doit réaliser le portrait de mariage d’Héloïse, une jeune femme qui vient de quitter le couvent. Héloïse résiste à son destin d’épouse en refusant de poser. Marianne va devoir la peindre en secret. Introduite auprès d’elle en tant que dame de compagnie, elle la regard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5</w:t>
      </w:r>
      <w:r>
        <w:rPr>
          <w:b/>
        </w:rPr>
        <w:tab/>
        <w:tab/>
        <w:tab/>
        <w:tab/>
        <w:tab/>
        <w:tab/>
      </w:r>
    </w:p>
    <w:p>
      <w:pPr>
        <w:pStyle w:val="Normal"/>
        <w:keepNext w:val="true"/>
        <w:keepLines/>
        <w:ind w:left="17" w:hanging="0"/>
        <w:rPr>
          <w:b/>
          <w:b/>
        </w:rPr>
      </w:pPr>
      <w:r>
        <w:rPr>
          <w:b/>
          <w:lang w:val="en-US" w:eastAsia="en-US"/>
        </w:rPr>
        <w:t xml:space="preserve">FEMMES EN COLERE </w:t>
      </w:r>
    </w:p>
    <w:p>
      <w:pPr>
        <w:pStyle w:val="Normal"/>
        <w:rPr/>
      </w:pPr>
      <w:r>
        <w:rPr/>
        <w:t xml:space="preserve">                                                                                                                                                   </w:t>
      </w:r>
      <w:r>
        <w:rPr/>
        <w:t>Une pièce de Mathieu Menegaux &amp; Pierre-Alain Leleu</w:t>
        <w:br/>
        <w:t>Captée au Théâtre de la Pépinière</w:t>
        <w:br/>
        <w:t>Mise en scène: Stéphane Hillel</w:t>
        <w:br/>
        <w:t>Réalisation: Simranjit Singh</w:t>
        <w:br/>
        <w:t>Production: Gildas Le Roux, La Compagnie des Indes</w:t>
        <w:br/>
        <w:br/>
        <w:t>Avec Lisa Martino, Gilles Kneusé, Hugo Lebreton, Nathalie Boutefeu, Fabrice de la Villehervé, Sophie Artur, Clément Koch, Magali Lange, Aude Thirion, et Béatrice Michel</w:t>
        <w:br/>
        <w:br/>
        <w:t>Une cour d'assises, de nos jours.</w:t>
        <w:br/>
        <w:t>À l'heure des délibérations, trois magistrats et six jurés populaires tiennent entre leurs mains le destin d'une femme. Une femme qui a avoué son crime, et qui pourtant réclame justice.</w:t>
        <w:br/>
        <w:t>Neuf hommes et femmes en colère vont devoir choisir entre punition et pardon.</w:t>
        <w:br/>
        <w:br/>
        <w:t xml:space="preserve">Une pièce tirée du roman à succès de Mathieu Menegaux, l'auteur triplement primé, publié chez Grasset et deux fois adapté pour France Télévision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5</w:t>
      </w:r>
      <w:r>
        <w:rPr>
          <w:b/>
        </w:rPr>
        <w:tab/>
        <w:tab/>
        <w:tab/>
        <w:tab/>
        <w:tab/>
        <w:tab/>
      </w:r>
    </w:p>
    <w:p>
      <w:pPr>
        <w:pStyle w:val="Normal"/>
        <w:keepNext w:val="true"/>
        <w:keepLines/>
        <w:ind w:left="17" w:hanging="0"/>
        <w:rPr>
          <w:b/>
          <w:b/>
        </w:rPr>
      </w:pPr>
      <w:r>
        <w:rPr>
          <w:b/>
          <w:lang w:val="en-US" w:eastAsia="en-US"/>
        </w:rPr>
        <w:t xml:space="preserve">LALA &amp; CE AU GOLDEN COAST FESTIVAL </w:t>
      </w:r>
    </w:p>
    <w:p>
      <w:pPr>
        <w:pStyle w:val="Normal"/>
        <w:keepNext w:val="true"/>
        <w:keepLines/>
        <w:ind w:left="17" w:hanging="0"/>
        <w:rPr>
          <w:b/>
          <w:b/>
        </w:rPr>
      </w:pPr>
      <w:r>
        <w:rPr>
          <w:b/>
          <w:lang w:val="en-US" w:eastAsia="en-US"/>
        </w:rPr>
        <w:t>(reprise)</w:t>
      </w:r>
    </w:p>
    <w:p>
      <w:pPr>
        <w:pStyle w:val="Normal"/>
        <w:rPr/>
      </w:pPr>
      <w:r>
        <w:rPr/>
        <w:t xml:space="preserve">                                                                                                                                                   </w:t>
      </w:r>
      <w:r>
        <w:rPr/>
        <w:t>Production : Neutra Production</w:t>
        <w:br/>
        <w:t>Réalisation : Alex Cauwel</w:t>
        <w:br/>
        <w:br/>
        <w:t xml:space="preserve">Lala &amp;ce s’impose depuis plusieurs années comme l’une des voix les plus singulières du rap francophone, avec un univers à la fois planant, sensuel et audacieux. Révélée avec Le Son d’Après puis l’album Everything Tasteful, elle a marqué les esprits avec des morceaux tels que Show Me Love, Toxic ou Fallait dire non. Figure emblématique d’une génération libre et créative, elle revendique une identité artistique et personnelle assumée. Elle revient en 2024 avec Solstice, un projet introspectif et lumineux qui confirme sa place unique sur la scène musicale actuel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BAPTISTE LECAPLAIN</w:t>
      </w:r>
    </w:p>
    <w:p>
      <w:pPr>
        <w:pStyle w:val="Normal"/>
        <w:rPr/>
      </w:pPr>
      <w:r>
        <w:rPr/>
        <w:t xml:space="preserve">                                                                                                                                                   </w:t>
      </w:r>
      <w:r>
        <w:rPr/>
        <w:t>Présenté par Oumar Diawara</w:t>
        <w:br/>
        <w:br/>
        <w:t xml:space="preserve">Oumar a rencontré Baptiste Lecaplain : jouer dans des scènes ouvertes et des rap battles, (continuer à) devenir adulte, avoir des modèles - et en être u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LASTIQUE CA POLLUE ? S9.105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Kinesitherapeute</w:t>
      </w:r>
    </w:p>
    <w:p>
      <w:pPr>
        <w:pStyle w:val="Normal"/>
        <w:rPr/>
      </w:pPr>
      <w:r>
        <w:rPr/>
        <w:t xml:space="preserve">                                                                                                                                                   </w:t>
      </w:r>
      <w:r>
        <w:rPr/>
        <w:t xml:space="preserve">Curieux du métier du papa de sa camarade, Bernard l'interroge  : "Kinésitérapeuthe". "Kinési-quoi !?" Qu'est-ce que c'est ? Léger mal de dos ou rééducation intense, on a toujours besoin d'un professionnel du soin pour aller mie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LASTIQUE CA POLLUE ? S9.1052</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5</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Maraicher</w:t>
      </w:r>
    </w:p>
    <w:p>
      <w:pPr>
        <w:pStyle w:val="Normal"/>
        <w:rPr/>
      </w:pPr>
      <w:r>
        <w:rPr/>
        <w:t xml:space="preserve">                                                                                                                                                   </w:t>
      </w:r>
      <w:r>
        <w:rPr/>
        <w:t xml:space="preserve">Curieux du métier du papa de sa camarade, Bernard l'interroge  : "maraîcher". Génial ! Mais euh... c'est quoi en fait ? Au grand air ou sous serre, apprenez avec Bernard l'art délicat de cultiver les légumes dans le respect de la natur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LASTIQUE CA POLLUE ? S9.1052</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L'Intelligence Artificielle, c'est quoi ?</w:t>
      </w:r>
    </w:p>
    <w:p>
      <w:pPr>
        <w:pStyle w:val="Normal"/>
        <w:rPr/>
      </w:pPr>
      <w:r>
        <w:rPr/>
        <w:t xml:space="preserve">                                                                                                                                                   </w:t>
      </w:r>
      <w:r>
        <w:rPr/>
        <w:t xml:space="preserve">Aujourd’hui, l’intelligence artificielle est absolument partout ! Dans nos smartphones évidemment, mais aussi dans de nombreux appareils que nous utilisons tous les jours. L’équipe de CTPS enquête sur l’IA pour comprendre enfin ce qui se cache derrière nos écrans et dans nos machin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LIKE M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THE ONE MAN SHOW - BOODER </w:t>
      </w:r>
    </w:p>
    <w:p>
      <w:pPr>
        <w:pStyle w:val="Normal"/>
        <w:rPr/>
      </w:pPr>
      <w:r>
        <w:rPr/>
        <w:t xml:space="preserve">                                                                                                                                                   </w:t>
      </w:r>
      <w:r>
        <w:rPr/>
        <w:t>Produit par Letis Hugon-Gennari</w:t>
        <w:br/>
        <w:t>Réalisation: Nicolas- Pierre Morin</w:t>
        <w:br/>
        <w:br/>
        <w:t>Lui, c’est Booder, tout un univers : Une tête, une boule d’énergie et une vraie lyrique. En passant par sa scolarité, son immeuble, ses copains, sa famille et les meufs, c’est avec justesse qu’il nous raconte comment il vit dans cette société de « Beaux Gosses ».</w:t>
        <w:br/>
        <w:br/>
        <w:t xml:space="preserve">A travers ses aventures et ses galères, vous allez découvrir, en exclusivité pour la 1ère fois en télévision son premier spectacle intitulé « The One Man Show » enregistré au Théâtre du Gymnase à Paris dans lequel il nous retrace l’itinéraire d’un enfant pas comme les 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6</w:t>
      </w:r>
    </w:p>
    <w:p>
      <w:pPr>
        <w:pStyle w:val="Normal"/>
        <w:rPr/>
      </w:pPr>
      <w:r>
        <w:rPr/>
        <w:t xml:space="preserve">                                                                                                                                                   </w:t>
      </w:r>
      <w:r>
        <w:rPr/>
        <w:t>Réalisation: Gautier &amp; Ledu</w:t>
        <w:br/>
        <w:t>Production et direction artistique: Kader Aoun</w:t>
        <w:br/>
        <w:t>Présenté par Mathieu Madenian</w:t>
        <w:br/>
        <w:br/>
        <w:t>Rire : le mot d'ordre du vendredi soir sur France 4. Pour cette nouvelle émission du Paname Comedy Club, de nombreux humoristes sont attendus :</w:t>
        <w:br/>
        <w:br/>
        <w:t>Thomas Sii, Elie Soussan, Wita, Yassine Hitch, Anaïs Astand, Rich, Grégory Robet, Arthuro, Gaëtan Matis, Wahib Kabache et Maryne Perrot.</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onze comédiens et comédiennes qui présenteront des passages de cinq minutes et v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8</w:t>
      </w:r>
    </w:p>
    <w:p>
      <w:pPr>
        <w:pStyle w:val="Normal"/>
        <w:rPr/>
      </w:pPr>
      <w:r>
        <w:rPr/>
        <w:t xml:space="preserve">                                                                                                                                                   </w:t>
      </w:r>
      <w:r>
        <w:rPr/>
        <w:t>Production et direction artistique: Kader Aoun</w:t>
        <w:br/>
        <w:t>Réalisation: Gautier &amp; Leduc</w:t>
        <w:br/>
        <w:t>Présentation: Mathieu Madénian</w:t>
        <w:br/>
        <w:br/>
        <w:t>Découvrez un nouveau numéro du Paname Comedy Club, l'émission Culturebox entièrement consacrée au stand-up, présentée par Mathieu Madénian.</w:t>
        <w:br/>
        <w:br/>
        <w:t>Rire : le mot d'ordre du vendredi soir sur France 4. Pour cette nouvelle émission du Paname Comedy Club, de nombreux humoristes sont attendus :</w:t>
        <w:br/>
        <w:br/>
        <w:t>Rémy Olaiwan, Vincent Seroussi, Rokhaya, Salim Ghesli, Jefry, Brian Ravenet, Alfred H, Yassine Jematte, Soso la Barbe, Yacine Rharbaoui.</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douze comédiennes et comédiens qui présenteront des passages de cinq minutes et v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9</w:t>
      </w:r>
    </w:p>
    <w:p>
      <w:pPr>
        <w:pStyle w:val="Normal"/>
        <w:rPr/>
      </w:pPr>
      <w:r>
        <w:rPr/>
        <w:t xml:space="preserve">                                                                                                                                                   </w:t>
      </w:r>
      <w:r>
        <w:rPr/>
        <w:t>Production et direction artistique : Kader Aoun</w:t>
        <w:br/>
        <w:t>Réalisation : Gautier &amp; Leduc</w:t>
        <w:br/>
        <w:t>Présentation : Mathieu Madénian</w:t>
        <w:br/>
        <w:br/>
        <w:t>Cette série d'émissions enregistrées en public sur la scène mythique du Paname Art Café a pour vocation de braquer les projecteurs sur la toute nouvelle génération d’artistes émergents du stand-up actuel. Ce numéro vous fera découvrir pendant une heure onze comédiennes et comédiens qui présenteront des passages de cinq minutes et vous livreront en filigrane une radiographie comique de la France d’aujourd’hui.</w:t>
        <w:br/>
        <w:br/>
        <w:t>Pour cette nouvelle émission du Paname Comedy Club, de nombreux humoristes sont attendus : David Azria, Dony London, Pierre Rolland, Tanguy Noyer, Najim Ziani, Marie Orsi, Hugues Le iencli, Yass, Maao, Yvan Delabonne, Lofti Abdelli.</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TANT QU'IL Y A DE L'AMOUR </w:t>
      </w:r>
    </w:p>
    <w:p>
      <w:pPr>
        <w:pStyle w:val="Normal"/>
        <w:keepNext w:val="true"/>
        <w:keepLines/>
        <w:ind w:left="17" w:hanging="0"/>
        <w:rPr>
          <w:b/>
          <w:b/>
        </w:rPr>
      </w:pPr>
      <w:r>
        <w:rPr>
          <w:b/>
          <w:lang w:val="en-US" w:eastAsia="en-US"/>
        </w:rPr>
        <w:t>(reprise)</w:t>
      </w:r>
    </w:p>
    <w:p>
      <w:pPr>
        <w:pStyle w:val="Normal"/>
        <w:rPr/>
      </w:pPr>
      <w:r>
        <w:rPr/>
        <w:t xml:space="preserve">                                                                                                                                                   </w:t>
      </w:r>
      <w:r>
        <w:rPr/>
        <w:t>De : Bob Martet</w:t>
        <w:br/>
        <w:t>Mise en scène : Anne Bourgeois</w:t>
        <w:br/>
        <w:t>Avec : Marie-Anne Chazel, Patrick Chesnais, Laurent Gamelon, Valérie Bègue</w:t>
        <w:br/>
        <w:br/>
        <w:t>Jean vit avec Marie, la femme qu’il aime depuis trente ans. Mais il est également amoureux d'une jeune femme et l’avoue à sa femme. Marie, amoureuse d'un homme de son âge, demande à Jean de la laisser partir, mais Jean ne veut pas. Il aime bien sa vie : sa jeune maîtresse l'après-midi et sa femme le soir.</w:t>
        <w:br/>
        <w:br/>
        <w:t>Au bout du rouleau, Marie demande à son amant, pharmacien, de lui fabriquer un poison. C'est ça ou elle le quitte. Le pharmacien, qui aime Marie par-dessus tout, s’exécute. Jean boit le poison… mais ne meurt pas. Il faut recommencer l'assassinat. Jean ne meurt toujours pas. Il faut re-recommencer. Mais jusqu'à quand va-t-on tenter de tuer ?</w:t>
        <w:br/>
        <w:br/>
        <w:t xml:space="preserve">Une très belle leçon de vie et d'espoir parce que : « Tant qu'il y a de l'amour »… C'est pas mor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POIRET SERRAULT - EXTRAITS EXTRA </w:t>
      </w:r>
    </w:p>
    <w:p>
      <w:pPr>
        <w:pStyle w:val="Normal"/>
        <w:keepNext w:val="true"/>
        <w:keepLines/>
        <w:ind w:left="17" w:hanging="0"/>
        <w:rPr>
          <w:b/>
          <w:b/>
        </w:rPr>
      </w:pPr>
      <w:r>
        <w:rPr>
          <w:b/>
          <w:lang w:val="en-US" w:eastAsia="en-US"/>
        </w:rPr>
        <w:t>(reprise)</w:t>
      </w:r>
    </w:p>
    <w:p>
      <w:pPr>
        <w:pStyle w:val="Normal"/>
        <w:rPr/>
      </w:pPr>
      <w:r>
        <w:rPr/>
        <w:t xml:space="preserve">                                                                                                                                                   </w:t>
      </w:r>
      <w:r>
        <w:rPr/>
        <w:t>Production : Supermouche Productions</w:t>
        <w:br/>
        <w:t xml:space="preserve">Mise en scène : Nathalie Serrault </w:t>
        <w:br/>
        <w:t>Comédiens : François Berléand et Nicolas Briançon</w:t>
        <w:br/>
        <w:t>Capté au théâtre du Petit Montparnasse</w:t>
        <w:br/>
        <w:br/>
        <w:t>François Berléand et Nicolas Briançon nous entraînent dans l’univers déjanté et mythique de Poiret et Serrault. Ils interprètent avec complicité et jubilation une série de sketchs irrésistibles et terriblement actuels, rendant ainsi hommage au duo le plus délirant du théâtre français.</w:t>
        <w:br/>
        <w:t xml:space="preserve">Plongez, ou replongez, dans l’univers réjouissant de Poiret Serrault : extraits de qualité supérieure et de production naturelle garantis 100 % bio et fabriqués en Fran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NORA HAMZAWI</w:t>
      </w:r>
    </w:p>
    <w:p>
      <w:pPr>
        <w:pStyle w:val="Normal"/>
        <w:rPr/>
      </w:pPr>
      <w:r>
        <w:rPr/>
        <w:t xml:space="preserve">                                                                                                                                                   </w:t>
      </w:r>
      <w:r>
        <w:rPr/>
        <w:t>Présenté par Oumar Diawara</w:t>
        <w:br/>
        <w:br/>
        <w:t xml:space="preserve">Nora Hamzawi raconte son histoire à Oumar : sa passion pour le fromage, jouer devant six personnes, Rachel dans "Friends", sa peur des maladies et celle de devenir adul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46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9.09.2025 à 12:46 par adrien.besson</w:t>
      <w:tab/>
      <w:tab/>
      <w:tab/>
      <w:tab/>
    </w:r>
    <w:r>
      <w:rPr/>
      <w:t xml:space="preserve">Page </w:t>
    </w:r>
    <w:r>
      <w:rPr/>
      <w:fldChar w:fldCharType="begin"/>
    </w:r>
    <w:r>
      <w:rPr/>
      <w:instrText xml:space="preserve"> PAGE </w:instrText>
    </w:r>
    <w:r>
      <w:rPr/>
      <w:fldChar w:fldCharType="separate"/>
    </w:r>
    <w:r>
      <w:rPr/>
      <w:t>7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27 Septem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8 Septem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29 Septem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30 Septem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3">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1 Octo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7">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2 Octo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4">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3 Octobre 2025</w:t>
    </w:r>
  </w:p>
  <w:p>
    <w:pPr>
      <w:pStyle w:val="Header"/>
      <w:jc w:val="center"/>
      <w:rPr>
        <w:b/>
        <w:b/>
        <w:sz w:val="24"/>
      </w:rPr>
    </w:pPr>
    <w:r>
      <w:rPr>
        <w:b/>
        <w:sz w:val="24"/>
        <w:lang w:val="en-US" w:eastAsia="en-US"/>
      </w:rPr>
      <w:t>Semaine n°40</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5">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0:50:00Z</dcterms:created>
  <dc:creator>FRANCE 2</dc:creator>
  <dc:description/>
  <cp:keywords/>
  <dc:language>en-US</dc:language>
  <cp:lastModifiedBy>BESSON Adrien</cp:lastModifiedBy>
  <dcterms:modified xsi:type="dcterms:W3CDTF">2025-09-09T10:50: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